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28  січня 2005 року №36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 xml:space="preserve"> видачу  дублікат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ртифіката  на  прав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  земельну  частку (пай)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>Відповідно  до  наказу  Державного  Комітету  України по земельних ресурсах від 04.06.1999 року №43, у зв”язку  з  втратою  оригінала сертифіката та на підставі поданої заяви: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 xml:space="preserve">1. Видати дублікат сертифіката на право на земельну частку (пай) громадянину Телемощуку Володимиру Олексійовичу, члену колишньої СС “Дружба”. Серія втраченого сертифіката ВЛ № 0176498.   </w:t>
        <w:tab/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ший заступник голов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 адміністрації                                        Адам Цаль-Цалко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Василенко  228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03:00Z</dcterms:created>
  <dc:creator>Admin</dc:creator>
  <dc:description/>
  <dc:language>en-US</dc:language>
  <cp:lastModifiedBy>Наташа</cp:lastModifiedBy>
  <cp:lastPrinted>2004-12-27T14:46:00Z</cp:lastPrinted>
  <dcterms:modified xsi:type="dcterms:W3CDTF">2005-03-01T07:03:00Z</dcterms:modified>
  <cp:revision>2</cp:revision>
  <dc:subject/>
  <dc:title> </dc:title>
</cp:coreProperties>
</file>