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4283971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1  січня  2005року  №2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/>
      </w:pPr>
      <w:r>
        <w:rPr>
          <w:b/>
          <w:sz w:val="28"/>
        </w:rPr>
        <w:t>Про  надання  в  оренду                                                                            земельної  ділянки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Відповідно   до   ст.ст.124 – 126   Земельного кодексу України та   заяви   жителя м.Володимира-Волинського Кондратюка Андрія Семеновича  про надання в оренду  земельної ділянки: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/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  Надати     Кондратюку   А.С. в  оренду  земельну  ділянку  площею  1,00  га  ріллі  терміном  на  1  рік  для  ведення  особистого  селянського  господарства  з  земель  запасу  в  межах  Зимнівської  сільської  ради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 Громадянину Кондратюку  А.С.,   який    отримує земельну ділянку, орендну  плату  проводити  в  день  реєстрації  договору, земельну  ділянку  використовувати  відповідно  до  вимог  чинного  законодавства.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  <w:t>Перший  заступник  голови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  <w:t xml:space="preserve">районної  державної адміністрації                               Адам  Цаль-Цалко    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7:19:00Z</dcterms:created>
  <dc:creator>1</dc:creator>
  <dc:description/>
  <dc:language>en-US</dc:language>
  <cp:lastModifiedBy>Наташа</cp:lastModifiedBy>
  <cp:lastPrinted>2005-01-17T08:52:00Z</cp:lastPrinted>
  <dcterms:modified xsi:type="dcterms:W3CDTF">2005-02-17T07:19:00Z</dcterms:modified>
  <cp:revision>2</cp:revision>
  <dc:subject/>
  <dc:title> </dc:title>
</cp:coreProperties>
</file>