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58311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січня  2005 року  №1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                                                       першого заступника голови                                                      райдержадміністрації від 17.12.2004р.                                                                      № 405 “Про затвердження актів                                                             визначення збитків власникам землі                                                                   та землекористувачам  внаслідок                                                               будівництва “Газопроводу-відгалуження                                                                                          до м.Устилуг”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В відповідності до актів визначення збитків від 17.11.2004р., заподіяних землевласникам філією управління магістральних газопроводів “Львівтрансгаз” ДК “Укртрансгаз” при будівництві “Газопроводу-відгалуження до м.Устилуг”,складених комісією по визначенню збитків власникам землі та землекористувачам, відповідно до Постанови Кабінету Міністрів України від 19.07.1993р. №284 “Про порядок визначення та відшкодування збитків власникам землі та землекористувачам “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нести доповнення до розпорядження першого заступника голови райдержадміністрації від 17.11.2004 р. №405 “Про затвердження актів визначення збитків власникам землі та землекористувачам внаслідок будівництва “Газопроводу-відгалуження до м.Устилуг”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</w:tabs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після слів  “ Коложинській Катерині Григорівні ” розпорядження доповнити словами  “ Панасюк Тамарі Василівні , Величко Тетяні Володимирівні , Снігаруку Віталію Миколайовичу “ </w:t>
      </w:r>
    </w:p>
    <w:p>
      <w:pPr>
        <w:pStyle w:val="Normal1"/>
        <w:numPr>
          <w:ilvl w:val="1"/>
          <w:numId w:val="2"/>
        </w:numPr>
        <w:spacing w:before="280" w:after="0"/>
        <w:ind w:left="0" w:firstLine="9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ункті 1 після слів “ Коложинській К.Г. “, розпорядження доповнити словами  “ Панасюк Т.В., Величко Т.В., Снігаруку В.М. ”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  </w:t>
      </w: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12"/>
        </w:tabs>
        <w:ind w:left="2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68"/>
        </w:tabs>
        <w:ind w:left="4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64"/>
        </w:tabs>
        <w:ind w:left="5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416"/>
        </w:tabs>
        <w:ind w:left="7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72"/>
        </w:tabs>
        <w:ind w:left="87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28"/>
        </w:tabs>
        <w:ind w:left="10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8:00Z</dcterms:created>
  <dc:creator>1</dc:creator>
  <dc:description/>
  <dc:language>en-US</dc:language>
  <cp:lastModifiedBy>Наташа</cp:lastModifiedBy>
  <cp:lastPrinted>2005-01-04T17:37:00Z</cp:lastPrinted>
  <dcterms:modified xsi:type="dcterms:W3CDTF">2005-02-03T14:01:00Z</dcterms:modified>
  <cp:revision>4</cp:revision>
  <dc:subject/>
  <dc:title> </dc:title>
</cp:coreProperties>
</file>