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Додаток </w:t>
        <w:tab/>
        <w:tab/>
        <w:tab/>
        <w:tab/>
        <w:tab/>
        <w:t xml:space="preserve">до розпорядження першого  заступника </w:t>
      </w:r>
    </w:p>
    <w:p>
      <w:pPr>
        <w:pStyle w:val="Heading5"/>
        <w:jc w:val="right"/>
        <w:rPr/>
      </w:pPr>
      <w:r>
        <w:rPr/>
        <w:t>голови райдержадміністрації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від  20  січня  2005 р. №1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Г Р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роходження періодичного медичного огляду працівник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ільськогосподарських підприємств на 2005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2268"/>
        <w:gridCol w:w="2126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lang w:val="uk-UA"/>
              </w:rPr>
              <w:t>п/п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Назва господар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Кількість осіб, що підлягають медогляд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едогляд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Нива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Слава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 “Фалемичі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Буг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Колос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Прогрес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4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Луга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8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“Рогожани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СГ “П”ятидні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11,16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ТзОВ“Луга-Нова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 “Агросвіт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-24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госп СГ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 “Верба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 “Овадне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 “Жовтневе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 “Мрія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К  Михальц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К  Колач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Г  Трифоно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Г  Худо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Г  Никоню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цей “Овадне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Керівник апарату райдержадміністрації</w:t>
        <w:tab/>
        <w:tab/>
        <w:tab/>
        <w:t>І.ПОЛІЩ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ab/>
        <w:tab/>
        <w:tab/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02:00Z</dcterms:created>
  <dc:creator>Admin</dc:creator>
  <dc:description/>
  <dc:language>en-US</dc:language>
  <cp:lastModifiedBy>Наташа</cp:lastModifiedBy>
  <cp:lastPrinted>1997-12-24T11:05:00Z</cp:lastPrinted>
  <dcterms:modified xsi:type="dcterms:W3CDTF">2005-02-15T11:16:00Z</dcterms:modified>
  <cp:revision>4</cp:revision>
  <dc:subject/>
  <dc:title> </dc:title>
</cp:coreProperties>
</file>