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03035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розробку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ТзОВ “Верес”, керуючись ст.,17, 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зОВ “Верес”  на розробку проекту землеустрою щодо відведення земельної ділянки  площею 9 га у власність для ведення товарного сільськогосподарського виробництва із земель запасу за межами с.Селиськи на території Зоря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Контроль за 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25:00Z</dcterms:created>
  <dc:creator>1</dc:creator>
  <dc:description/>
  <dc:language>en-US</dc:language>
  <cp:lastModifiedBy>Наташа</cp:lastModifiedBy>
  <cp:lastPrinted>2005-01-05T16:41:00Z</cp:lastPrinted>
  <dcterms:modified xsi:type="dcterms:W3CDTF">2005-02-03T13:25:00Z</dcterms:modified>
  <cp:revision>2</cp:revision>
  <dc:subject/>
  <dc:title> </dc:title>
</cp:coreProperties>
</file>