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984631580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</w:rPr>
        <w:t>РОЗПОРЯДЖЕННЯ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/>
      </w:pPr>
      <w:r>
        <w:rPr>
          <w:sz w:val="24"/>
          <w:u w:val="single"/>
        </w:rPr>
        <w:t xml:space="preserve">від  13  січня  2005 року №8                                                                                        </w:t>
      </w:r>
      <w:r>
        <w:rPr>
          <w:sz w:val="24"/>
        </w:rPr>
        <w:t>м.Володимир-Волинський</w:t>
      </w:r>
    </w:p>
    <w:p>
      <w:pPr>
        <w:pStyle w:val="Normal1"/>
        <w:spacing w:before="280" w:after="0"/>
        <w:ind w:left="40" w:hanging="0"/>
        <w:rPr>
          <w:b/>
          <w:b/>
          <w:sz w:val="24"/>
        </w:rPr>
      </w:pPr>
      <w:r>
        <w:rPr>
          <w:b/>
          <w:sz w:val="28"/>
        </w:rPr>
        <w:t xml:space="preserve">Про затвердження технічної                                                                                      документації  із землеустрою                                                                                щодо інвентаризації та                                                                                    встановлення меж земельних                                                                           ділянок в натурі (на місцевості)                                                                                            та надання в оренду земельних  ділянок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Відповідно до статтей 17,124, п.12 Перехідних положень Земельного кодексу України  та технічної документації із землеустрою щодо інвентаризації    та   встановлення  меж   земельних   ділянок   в    натурі    (на місцевості):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 xml:space="preserve">1.Затвердити технічну документацію із землеустрою щодо інвентаризації та встановлення меж земельних ділянок в натурі                         (на місцевості) площею 28,63 га ріллі з не витребуваних паїв для ведення товарного сільськогосподарського виробництва   в межах Хмелівківської сільської ради . 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 xml:space="preserve">2. Надати Трифонову   Ігорю   Олеговичу   в   оренду  терміном на 5 років земельні ділянки площею  28,63  га ріллі з не витребуваних паїв  для ведення товарного сільськогосподарського виробництва  в  межах Хмелівківської сільської ради. 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>3.Встановити орендну плату за використання земель під невитребуваними  паями  в  розмірі  80  грн. за 1га  за перший  рік, за наступні роки  в  розмірі  130  грн. за  1  га  за  1  рік.    Орендну плату вносити в розмірі 50 відсотків від річної суми орендної плати до 15 серпня та 50 відсотків до 15 листопада кожного року.</w:t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>Перший заступник голови                                                                            районної державної                                                                                   адміністрації                                                                   Адам Цаль-Цалко</w:t>
      </w:r>
    </w:p>
    <w:p>
      <w:pPr>
        <w:pStyle w:val="Normal1"/>
        <w:spacing w:before="280" w:after="0"/>
        <w:ind w:left="0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Василенко 22809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6T11:57:00Z</dcterms:created>
  <dc:creator>1</dc:creator>
  <dc:description/>
  <dc:language>en-US</dc:language>
  <cp:lastModifiedBy>Наташа</cp:lastModifiedBy>
  <cp:lastPrinted>2005-01-19T12:15:00Z</cp:lastPrinted>
  <dcterms:modified xsi:type="dcterms:W3CDTF">2005-01-26T12:01:00Z</dcterms:modified>
  <cp:revision>5</cp:revision>
  <dc:subject/>
  <dc:title> </dc:title>
</cp:coreProperties>
</file>