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059605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 грудня  2004 року  №4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64                                                    від 10.11.2004 року “Про затвердження                                 технічних документацій із землеустрою                                           щодо інвентаризації та встановлення меж                                                         земельних ділянок  та надання в оренду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64 від 10.11.2004року “Про затвердження технічних документацій із землеустрою щодо інвентаризації та встановлення меж земельних ділянок та надання в оренду земельних ділянок” виклавши  пункт 4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під господарськими дворами в розмірі 209 гривень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06:00Z</dcterms:created>
  <dc:creator>1</dc:creator>
  <dc:description/>
  <dc:language>en-US</dc:language>
  <cp:lastModifiedBy>Наташа</cp:lastModifiedBy>
  <cp:lastPrinted>2005-01-06T11:05:00Z</cp:lastPrinted>
  <dcterms:modified xsi:type="dcterms:W3CDTF">2005-01-28T09:26:00Z</dcterms:modified>
  <cp:revision>5</cp:revision>
  <dc:subject/>
  <dc:title> </dc:title>
</cp:coreProperties>
</file>