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hanging="0"/>
        <w:rPr/>
      </w:pPr>
      <w:r>
        <w:rPr/>
        <w:t xml:space="preserve">Додаток </w:t>
      </w:r>
      <w:r>
        <w:rPr>
          <w:lang w:val="ru-RU"/>
        </w:rPr>
        <w:t xml:space="preserve">2 </w:t>
      </w:r>
      <w:r>
        <w:rPr/>
        <w:t xml:space="preserve">до розпорядження першого заступника голови райдержадміністрації </w:t>
      </w:r>
    </w:p>
    <w:p>
      <w:pPr>
        <w:pStyle w:val="TextBodyIndent"/>
        <w:ind w:left="4680" w:hanging="0"/>
        <w:rPr/>
      </w:pPr>
      <w:r>
        <w:rPr/>
        <w:t>від 30 грудня  2004 року №42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іб, зарахованих до кадрового резерву  на посади заступників начальників самостійних структурних підрозділів Володимир-Волинської районної державної адміністрації на 200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900"/>
        <w:gridCol w:w="2700"/>
        <w:gridCol w:w="1080"/>
        <w:gridCol w:w="900"/>
        <w:gridCol w:w="540"/>
      </w:tblGrid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-ж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ата зараху-вання до  резер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ж роботи на посад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Ранг 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ільського господарства і продовольства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лео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а Ордена трудового червоного прапора сільськогосподарська академія, 1987р., агроном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д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гор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дарський інститут, 1995р., інженер-механ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з питань фермерства і одноосібних господарств управління сільського господарства і продовольства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ук Михайло І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ий інститут інженерів водного господарства, 1995р., меліо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а с/г академія, 1987р., аналіз господарськ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, начальник бюджетного відділу фінансового управління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ко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 Степ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інститут народного господарства, 1992р., економ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уцька Світлана Дмитрі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Київський державний економічний університет, 1994р.,бухгалтерський облік, контроль та аналіз господарськ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р. 5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світи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юк Людмила 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державний педагогічний інститут, 1992р., географ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3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Алла Ром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уцький педагогічний інститут імені Лесі Українки, 1986р., математика, фізи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праці та соціального захисту населення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чик Галина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ища. Луцький державний технічний університет, 2000р., інженер-будівельник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р. 8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Лавренюк Ольга 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ища. Львівський  сільськогосподарський інститут, 1993р., бухгалтерський об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3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райдержадміністрації     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2-10-28T10:17:00Z</dcterms:created>
  <dc:creator>Admin</dc:creator>
  <dc:description/>
  <dc:language>en-US</dc:language>
  <cp:lastModifiedBy>Наташа</cp:lastModifiedBy>
  <cp:lastPrinted>2005-01-19T15:26:00Z</cp:lastPrinted>
  <dcterms:modified xsi:type="dcterms:W3CDTF">2005-01-25T07:01:00Z</dcterms:modified>
  <cp:revision>9</cp:revision>
  <dc:subject/>
  <dc:title>                            ПОГОДЖЕНО</dc:title>
</cp:coreProperties>
</file>