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5373225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9  грудня  2004 року  №42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    голови райдержадміністрації  № 343                                                    від 29.10.2004 року “Про затвердження                                 технічної документації із землеустрою                                           щодо інвентаризації земельних ділянок                                        та надання в оренду земельних ділянок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Внести зміни в розпорядження голови райдержадміністрації         № 343 від 29.10.2004року “Про затвердження технічної документації із землеустрою щодо інвентаризації земельних ділянок та надання в оренду земельних ділянок” виклавши  пункт 3  у новій редакції: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“</w:t>
      </w:r>
      <w:r>
        <w:rPr>
          <w:sz w:val="28"/>
        </w:rPr>
        <w:t xml:space="preserve">Встановити орендну плату за використання земель запасу по Березовичівській, Зорянській, Зимнівській, Ласківській сільських радах в розмірі 1500 грн. за 1га за 1 рік, та по Хотячівській сільській раді в розмірі 714 грн. за 1га за 1 рік. Орендну плату вносити в розмірі 50  відсотків від річної суми орендної плати до 15 серпня та 50 відсотків до 15 листопада кожного року”.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>Перший заступник голови                                                                                 райдержадміністрації</w:t>
      </w:r>
      <w:r>
        <w:rPr>
          <w:sz w:val="28"/>
        </w:rPr>
        <w:t xml:space="preserve">                                                         Адам Цаль-Цалко </w:t>
      </w: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3:55:00Z</dcterms:created>
  <dc:creator>1</dc:creator>
  <dc:description/>
  <dc:language>en-US</dc:language>
  <cp:lastModifiedBy>Наташа</cp:lastModifiedBy>
  <cp:lastPrinted>2005-01-04T16:52:00Z</cp:lastPrinted>
  <dcterms:modified xsi:type="dcterms:W3CDTF">2005-01-18T07:27:00Z</dcterms:modified>
  <cp:revision>4</cp:revision>
  <dc:subject/>
  <dc:title> </dc:title>
</cp:coreProperties>
</file>