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047557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67  від  15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 державної  адміністрації  №367  від  15.11.2004 року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пункт  3  викласти  у новій  редакції : “Встановити  розмір  орендної  плати  та  строки  сплати  орендної  плати  згідно  додатку. Розмір  орендної  плати  переглядати  в  червні  кожного  року.”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42:00Z</dcterms:created>
  <dc:creator>1</dc:creator>
  <dc:description/>
  <dc:language>en-US</dc:language>
  <cp:lastModifiedBy>Наташа</cp:lastModifiedBy>
  <cp:lastPrinted>2005-01-06T11:05:00Z</cp:lastPrinted>
  <dcterms:modified xsi:type="dcterms:W3CDTF">2005-01-25T08:43:00Z</dcterms:modified>
  <cp:revision>3</cp:revision>
  <dc:subject/>
  <dc:title> </dc:title>
</cp:coreProperties>
</file>