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888870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7  грудня  2004р.№41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жителів міста Володимир-Волинський, сіл Черчичі, Охнівка, Льотниче, Острівок, Амбуків Володимир-Волинського та с.Менчичі Іваничівського районів, відповідно до ст.17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Бубнівської, Білинської, Льотничівської та Луди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8:00Z</dcterms:created>
  <dc:creator>1</dc:creator>
  <dc:description/>
  <dc:language>en-US</dc:language>
  <cp:lastModifiedBy>Наташа</cp:lastModifiedBy>
  <cp:lastPrinted>2004-12-27T10:47:00Z</cp:lastPrinted>
  <dcterms:modified xsi:type="dcterms:W3CDTF">2005-01-18T07:18:00Z</dcterms:modified>
  <cp:revision>4</cp:revision>
  <dc:subject/>
  <dc:title> </dc:title>
</cp:coreProperties>
</file>