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72014297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7  грудня  2004р. №40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4"/>
        </w:rPr>
      </w:pPr>
      <w:r>
        <w:rPr>
          <w:b/>
          <w:sz w:val="28"/>
        </w:rPr>
        <w:t xml:space="preserve">Про затвердження технічної                                                                                      документації  із землеустрою                                                                                щодо інвентаризації та                                                                                    встановлення меж земельних                                                                           ділянок в натурі (на місцевості)                                                                                            та надання в оренду земельних  діляно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технічну документацію із землеустрою  щодо інвентаризації та встановлення меж земельних ділянок в натурі                     (на місцевості), керуючись статтями 17,124, п.12 Перехідних положень Земельного кодексу України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Затвердити технічну документацію із землеустрою щодо інвентаризації та встановлення меж земельних ділянок в натурі (на місцевості) загальною площею ріллі 26,659 га, для ведення товарного сільськогосподарського виробництва з земель запасу в урочищі “Почекайка” в межах Красноставської сільської ради 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2. Надати ПП “Корд” в оренду терміном на 10 років земельні ділянки загальною площею  ріллі 26,659 га для ведення товарного сільськогосподарського виробництва з земель запасу в урочищі “Почекайка” в межах Красноставської сільської ради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за використання земель запасу  в розмірі 70 грн. за 1га ріллі за 1 рік. Орендну плату вносити в розмірі 50 відсотків від річної суми орендної плати до 15 серпня та 50 відсотків до 15 листопада кожного ро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4:31:00Z</dcterms:created>
  <dc:creator>1</dc:creator>
  <dc:description/>
  <dc:language>en-US</dc:language>
  <cp:lastModifiedBy>Наташа</cp:lastModifiedBy>
  <cp:lastPrinted>2004-11-25T17:35:00Z</cp:lastPrinted>
  <dcterms:modified xsi:type="dcterms:W3CDTF">2005-01-26T09:14:00Z</dcterms:modified>
  <cp:revision>10</cp:revision>
  <dc:subject/>
  <dc:title> </dc:title>
</cp:coreProperties>
</file>