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486161171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</w:rPr>
        <w:t>РОЗПОРЯДЖЕННЯ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/>
      </w:pPr>
      <w:r>
        <w:rPr>
          <w:sz w:val="24"/>
          <w:u w:val="single"/>
        </w:rPr>
        <w:t xml:space="preserve">від  17  грудня  2004р. №399                                                                                        </w:t>
      </w:r>
      <w:r>
        <w:rPr>
          <w:sz w:val="24"/>
        </w:rPr>
        <w:t>м.Володимир-Волинський</w:t>
      </w:r>
    </w:p>
    <w:p>
      <w:pPr>
        <w:pStyle w:val="Normal1"/>
        <w:spacing w:before="280" w:after="0"/>
        <w:ind w:left="40" w:hanging="0"/>
        <w:rPr/>
      </w:pPr>
      <w:r>
        <w:rPr>
          <w:b/>
          <w:sz w:val="28"/>
        </w:rPr>
        <w:t xml:space="preserve">Про надання дозволу                                                                                          на розроблення технічної                                                                          документації  із  землеустрою                                                                             щодо  виготовлення  державного                                                                                       акта на право власності на                                                                         земельні  ділянки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rPr>
          <w:b/>
          <w:b/>
          <w:sz w:val="24"/>
        </w:rPr>
      </w:pPr>
      <w:r>
        <w:rPr>
          <w:b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 xml:space="preserve">Розглянувши заяву голови селянського (фермерського) господарства  Чуя Ростислава Васильовича,   керуючись ст.17, п.12 Перехідних положень Земельного  кодексу України, ст..3 Закону України “Про порядок виділення в   натурі  (на місцевості)   земельних  ділянок  власникам   земельних  часток (паїв): 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1.Надати дозвіл Чую Р.В. на розроблення технічної документації із землеустрою щодо виготовлення державного акта на право власності на земельні ділянки  для ведення фермерського господарства на території Хмелівківської сільської ради.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  <w:tab/>
        <w:t xml:space="preserve">    2. Голові селянського (фермерського) господарства Чую Р.В. в місячний термін замовити технічну документацію із землеустрою щодо виготовлення державного акта на право власності на земельні ділянки. </w:t>
      </w:r>
    </w:p>
    <w:p>
      <w:pPr>
        <w:pStyle w:val="Normal1"/>
        <w:spacing w:before="280" w:after="0"/>
        <w:ind w:left="0" w:hanging="0"/>
        <w:jc w:val="both"/>
        <w:rPr>
          <w:b/>
          <w:b/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3.Контроль за виконанням цього розпорядження покласти на  начальника районного відділу земельних ресурсів  В.Василенка.</w:t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>Перший заступник голови                                                                            районної державної                                                                                 адміністрації                                                            Адам Цаль-Цалко</w:t>
      </w:r>
    </w:p>
    <w:p>
      <w:pPr>
        <w:pStyle w:val="Normal1"/>
        <w:spacing w:before="280" w:after="0"/>
        <w:ind w:left="0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Василенко  22809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6T09:08:00Z</dcterms:created>
  <dc:creator>1</dc:creator>
  <dc:description/>
  <dc:language>en-US</dc:language>
  <cp:lastModifiedBy>Наташа</cp:lastModifiedBy>
  <cp:lastPrinted>2004-03-25T09:24:00Z</cp:lastPrinted>
  <dcterms:modified xsi:type="dcterms:W3CDTF">2005-01-26T09:08:00Z</dcterms:modified>
  <cp:revision>2</cp:revision>
  <dc:subject/>
  <dc:title> </dc:title>
</cp:coreProperties>
</file>