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247787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3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щодо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Типусяка Анатолія Степановича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Типусяку А.С. на розробку технічної документації із землеустрою щодо інвентаризації  земельної ділянки площею 3 га, яка надається в оренду терміном на 25 років для обслуговування виробничих приміщень  з земель запасу  в межах Льотничівської сільської ради 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4:07:00Z</dcterms:created>
  <dc:creator>1</dc:creator>
  <dc:description/>
  <dc:language>en-US</dc:language>
  <cp:lastModifiedBy>Наташа</cp:lastModifiedBy>
  <cp:lastPrinted>2004-12-27T17:03:00Z</cp:lastPrinted>
  <dcterms:modified xsi:type="dcterms:W3CDTF">2005-01-25T13:27:00Z</dcterms:modified>
  <cp:revision>4</cp:revision>
  <dc:subject/>
  <dc:title> </dc:title>
</cp:coreProperties>
</file>