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 xml:space="preserve">Додаток 1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до розпорядження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першого  заступника  голови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 xml:space="preserve">райдержадміністрації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від  08  грудня  2004 року №387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орівняльна  відомість 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земель  запасу  Хмелівківської  сільської  рад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100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0"/>
        <w:gridCol w:w="900"/>
        <w:gridCol w:w="2520"/>
        <w:gridCol w:w="916"/>
        <w:gridCol w:w="10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яких зем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в межах нас. пун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зем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л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іножа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со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агаторічні насад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залі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вод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-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5,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9,3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5.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4.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5.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22.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2.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0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га баг. насадж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6 га залі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4 га боло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8 га пасо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61 га пасо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4 га боло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0 га во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8 га ріл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61 га сіножа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га ріл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4 га ріл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4 га сіножа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6 га ріл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 га сіножа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.9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.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/>
        <w:t>Керівник  апарату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айдержадміністрації                                               Ігор  Поліщук</w:t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28:00Z</dcterms:created>
  <dc:creator>Наташа</dc:creator>
  <dc:description/>
  <dc:language>en-US</dc:language>
  <cp:lastModifiedBy>Наташа</cp:lastModifiedBy>
  <dcterms:modified xsi:type="dcterms:W3CDTF">2005-01-18T09:49:00Z</dcterms:modified>
  <cp:revision>1</cp:revision>
  <dc:subject/>
  <dc:title>                                                                                                                              </dc:title>
</cp:coreProperties>
</file>