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9078174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2  грудня 2004р. №38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землеустрою щодо                                                                                          відведення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с.Льотниче Тарасюка Володимира Степановича,   керуючись  ст.17,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Тарасюку В.С. на розробку проекту землеустрою щодо відведення земельної ділянки  площею 2720 м2  у власність для виробництва  будматеріалів з земель запасу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районної державної адміністрації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8:56:00Z</dcterms:created>
  <dc:creator>1</dc:creator>
  <dc:description/>
  <dc:language>en-US</dc:language>
  <cp:lastModifiedBy>Наташа</cp:lastModifiedBy>
  <cp:lastPrinted>2004-11-29T11:01:00Z</cp:lastPrinted>
  <dcterms:modified xsi:type="dcterms:W3CDTF">2004-12-15T07:54:00Z</dcterms:modified>
  <cp:revision>4</cp:revision>
  <dc:subject/>
  <dc:title> </dc:title>
</cp:coreProperties>
</file>