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6795087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15  листопада  2004р. №36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>Про  припинення права                                                                      користування земельними                                                                              ділянками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и жителів с.Стенжаричі,с.Заріччя, с.Суходоли, відповідно до  п.а ст.141,  ст..142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Припинити право користування земельними ділянками, наданими громадянам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1 Шпуганіч Світлані Диментіївні  площею 0,25 га для ведення особистого підсобного господарства в урочищі “Вакулове” з земель резервного фонду в межах Стенжарич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2 Поліщук  Валентині  Якимівні   площею   0,40 га в урочищі “За Булигою” та Харук Галині Талеймонівні площею 0,25 га в урочищі “За зупинкою” для ведення особистого селянського господарства з земель резервного фонду в межах Зарічан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районної                                                        державної  адміністрації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7:44:00Z</dcterms:created>
  <dc:creator>Наташа</dc:creator>
  <dc:description/>
  <dc:language>en-US</dc:language>
  <cp:lastModifiedBy>Наташа</cp:lastModifiedBy>
  <dcterms:modified xsi:type="dcterms:W3CDTF">2004-12-29T07:44:00Z</dcterms:modified>
  <cp:revision>2</cp:revision>
  <dc:subject/>
  <dc:title>                                                                               </dc:title>
</cp:coreProperties>
</file>