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14659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 2004р. №3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                     інвентаризації  земельної                                                                                  ділянки  під  водним  об’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матеріали інвентаризації земельної ділянки під водним об”єктом, розташованої на території Хотячівської сільської ради, керуючись ст.17, п.12 Перехідних положень 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 матеріали інвентаризації земельної ділянки під водним об”єктом, розташованої за межами населеного пункту на території Хотячівської сільської ради, згідно додат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31:00Z</dcterms:created>
  <dc:creator>1</dc:creator>
  <dc:description/>
  <dc:language>en-US</dc:language>
  <cp:lastModifiedBy>Наташа</cp:lastModifiedBy>
  <cp:lastPrinted>2004-10-25T16:13:00Z</cp:lastPrinted>
  <dcterms:modified xsi:type="dcterms:W3CDTF">2004-12-02T08:31:00Z</dcterms:modified>
  <cp:revision>2</cp:revision>
  <dc:subject/>
  <dc:title> </dc:title>
</cp:coreProperties>
</file>