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563627948"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04  листопада  2004року  №354</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Буг”), враховуючи рішення Микитичівської сільської ради № 15/4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Буг”, які підлягають паюванню на території Микитичівської сільської ради. Всього сільськогосподарських угідь – 876,22 га, в тому числі: ріллі – 581,70 га, кормових угідь – 294,52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876,22 га,  вартістю 1991741,84 гривень (один мільйон  дев”ятсот дев”яносто одна тисяча сімсот сорок  одна гривня 84 копійки), в тому числі: ріллі 581,70 га, вартістю 1588241,04гривень (один мільйон п”ятсот вісімдесят вісім  тисяч двісті сорок одна гривня 04 копійки), кормових угідь 294,52  га,  вартістю  403500,80 гривень (чотириста три тисячі п”ятсот  гривень  80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12 чоловік (на ріллі 212 чол., на кормових угіддях 212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Буг” становить  9395,01 </w:t>
      </w:r>
      <w:r>
        <w:rPr>
          <w:sz w:val="28"/>
          <w:lang w:val="en-US"/>
        </w:rPr>
        <w:t>x</w:t>
      </w:r>
      <w:r>
        <w:rPr>
          <w:sz w:val="28"/>
        </w:rPr>
        <w:t xml:space="preserve"> 2,465  = 23158,70  гривень  (двадцять три тисячі сто п”ятдесят  вісім гривень 70 копійок), в тому числі: на ріллі 7491,70 </w:t>
      </w:r>
      <w:r>
        <w:rPr>
          <w:sz w:val="28"/>
          <w:lang w:val="en-US"/>
        </w:rPr>
        <w:t>x</w:t>
      </w:r>
      <w:r>
        <w:rPr>
          <w:sz w:val="28"/>
        </w:rPr>
        <w:t xml:space="preserve"> 2,465 = 18467,04 гривень (вісімнадцять тисяч чотириста шістдесят сім гривень 04 копійки), на кормових угіддях 1903,31 </w:t>
      </w:r>
      <w:r>
        <w:rPr>
          <w:sz w:val="28"/>
          <w:lang w:val="en-US"/>
        </w:rPr>
        <w:t>x</w:t>
      </w:r>
      <w:r>
        <w:rPr>
          <w:sz w:val="28"/>
        </w:rPr>
        <w:t xml:space="preserve"> 2,465 = 4691,66 гривень (чотири тисячі шістсот дев”яносто одна гривня 66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Буг”. Площа сільськогосподарських угідь становить 876,22  га в тому числі: ріллі 581,70га,  кормових угідь 294,52 га. Кількість осіб, які мають право на земельну частку (пай)  становить 212 чоловік (на ріллі 212 чол., на кормових угіддях  212 чол.). Вартість земельної частки (паю) становить 9395,01 </w:t>
      </w:r>
      <w:r>
        <w:rPr>
          <w:sz w:val="28"/>
          <w:lang w:val="en-US"/>
        </w:rPr>
        <w:t>x</w:t>
      </w:r>
      <w:r>
        <w:rPr>
          <w:sz w:val="28"/>
        </w:rPr>
        <w:t xml:space="preserve"> 2,465 =  23158,70 гривень в тому числі: на ріллі 7491,70 </w:t>
      </w:r>
      <w:r>
        <w:rPr>
          <w:sz w:val="28"/>
          <w:lang w:val="en-US"/>
        </w:rPr>
        <w:t>x</w:t>
      </w:r>
      <w:r>
        <w:rPr>
          <w:sz w:val="28"/>
        </w:rPr>
        <w:t xml:space="preserve"> 2,465 = 18467,04 гривень, на кормових угіддях 1903,31 </w:t>
      </w:r>
      <w:r>
        <w:rPr>
          <w:sz w:val="28"/>
          <w:lang w:val="en-US"/>
        </w:rPr>
        <w:t>x</w:t>
      </w:r>
      <w:r>
        <w:rPr>
          <w:sz w:val="28"/>
        </w:rPr>
        <w:t xml:space="preserve"> 2,465 = 4691,66 гривень.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6:22:00Z</dcterms:created>
  <dc:creator>1</dc:creator>
  <dc:description/>
  <dc:language>en-US</dc:language>
  <cp:lastModifiedBy>Наташа</cp:lastModifiedBy>
  <cp:lastPrinted>2004-11-04T09:00:00Z</cp:lastPrinted>
  <dcterms:modified xsi:type="dcterms:W3CDTF">2004-12-27T06:42:00Z</dcterms:modified>
  <cp:revision>3</cp:revision>
  <dc:subject/>
  <dc:title> </dc:title>
</cp:coreProperties>
</file>