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8298880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01  листопада  2004р.№352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Розглянувши заяви жителів м.Устилуга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Устилузької міської ради для ведення особистого селянського господарства з земель резервного фонду   згідно  додатку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становити  орендну  плату   по Устилузькій міській раді в розмірі 200 гривень за 1 га ріллі за 1 рік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1:39:00Z</dcterms:created>
  <dc:creator>1</dc:creator>
  <dc:description/>
  <dc:language>en-US</dc:language>
  <cp:lastModifiedBy>Наташа</cp:lastModifiedBy>
  <cp:lastPrinted>2004-11-04T10:45:00Z</cp:lastPrinted>
  <dcterms:modified xsi:type="dcterms:W3CDTF">2004-12-29T07:23:00Z</dcterms:modified>
  <cp:revision>6</cp:revision>
  <dc:subject/>
  <dc:title> </dc:title>
</cp:coreProperties>
</file>