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8689856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9  жовтня  2004р. №347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Розглянувши заяви голови селянського (фермерського) господарства Панасюка Андрія Ярославовича та членів господарства Марчак Людмили Ростиславівни, Демчик Олександри Ярославівни, рішення Зарічанської сільської ради від 24.09.2003 р. №13/13,   керуючись ст. 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firstLine="720"/>
        <w:jc w:val="both"/>
        <w:rPr>
          <w:sz w:val="28"/>
        </w:rPr>
      </w:pPr>
      <w:r>
        <w:rPr>
          <w:sz w:val="28"/>
        </w:rPr>
        <w:t xml:space="preserve">1.Надати дозвіл на розробку технічної документації із землеустрою щодо виготовлення державних актів на право власності на земельні ділянки голові селянського (фермерського) господарства Панасюку А.Я. та членам господарства Марчак Л.Р., Демчук О.Я. для ведення фермерського господарства.  </w:t>
      </w:r>
    </w:p>
    <w:p>
      <w:pPr>
        <w:pStyle w:val="Normal1"/>
        <w:spacing w:before="280" w:after="0"/>
        <w:ind w:left="0" w:firstLine="720"/>
        <w:jc w:val="both"/>
        <w:rPr>
          <w:sz w:val="28"/>
        </w:rPr>
      </w:pPr>
      <w:r>
        <w:rPr>
          <w:sz w:val="28"/>
        </w:rPr>
        <w:t xml:space="preserve">2. Голові   селянського   (фермерського) господарства Панасюку А.Я. та членам господарства Марчак Л.Р., Демчук О.Я. в місячний  термін  замовити технічну  документацію  із  землеустрою  щодо виготовлення державних  актів  на  право  власності  на  земельні  ділянки. </w:t>
      </w:r>
    </w:p>
    <w:p>
      <w:pPr>
        <w:pStyle w:val="Normal1"/>
        <w:spacing w:before="280" w:after="0"/>
        <w:ind w:left="0" w:firstLine="720"/>
        <w:jc w:val="both"/>
        <w:rPr>
          <w:sz w:val="28"/>
        </w:rPr>
      </w:pPr>
      <w:r>
        <w:rPr>
          <w:sz w:val="28"/>
        </w:rPr>
        <w:t>3.Контроль за виконанням цього розпорядження покласти на  начальника районного відділу земельних ресурсів  В.Василенка.</w:t>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7:05:00Z</dcterms:created>
  <dc:creator>1</dc:creator>
  <dc:description/>
  <dc:language>en-US</dc:language>
  <cp:lastModifiedBy>Наташа</cp:lastModifiedBy>
  <cp:lastPrinted>2004-12-01T09:19:00Z</cp:lastPrinted>
  <dcterms:modified xsi:type="dcterms:W3CDTF">2004-12-20T07:16:00Z</dcterms:modified>
  <cp:revision>4</cp:revision>
  <dc:subject/>
  <dc:title> </dc:title>
</cp:coreProperties>
</file>