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18374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розроблення                                                                                   технічної  документації із землеустрою                                                                                 щодо інвентаризації  та  встановлення                                                                                      меж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 клопотання  директора ЗАТ “Агросвіт”,   керуючись ст. 17, п.12 Перехідних положень Земельного кодексу України, п.5 Постанови Кабінету Міністрів України від 25.12.1998 року №2073 та ст..13 Закону України “Про порядок виділення в натурі (на місцевості) земельних ділянок власникам земельних часток (паїв)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ЗАТ “Агросвіт” на розроблення  технічної документації із землеустрою щодо інвентаризації та встановлення меж земельних ділянок в натурі ( на місцевості), які надаються в оренду  загальною  площею 13,12 га  для ведення товарного сільськогосподарського виробництва  з земель незатребуваних паїв в межах Льотн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52:00Z</dcterms:created>
  <dc:creator>1</dc:creator>
  <dc:description/>
  <dc:language>en-US</dc:language>
  <cp:lastModifiedBy>Наташа</cp:lastModifiedBy>
  <cp:lastPrinted>2004-12-01T09:19:00Z</cp:lastPrinted>
  <dcterms:modified xsi:type="dcterms:W3CDTF">2004-12-15T12:52:00Z</dcterms:modified>
  <cp:revision>2</cp:revision>
  <dc:subject/>
  <dc:title> </dc:title>
</cp:coreProperties>
</file>