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9  жовтня 2004 року №333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атестаційної комісії 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атестації державних службовців апара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труктурних підрозділів райдерж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>
          <w:trHeight w:val="18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Михайло Олекс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ль-Цалко Адам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Оксана Анд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і 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Ігор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ало Сергій Пав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ховський Дмитро Андр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Євдокія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Олена 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6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Ігор Поліщ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2:00Z</dcterms:created>
  <dc:creator>Computer</dc:creator>
  <dc:description/>
  <dc:language>en-US</dc:language>
  <cp:lastModifiedBy>Наташа</cp:lastModifiedBy>
  <cp:lastPrinted>1982-10-22T09:13:00Z</cp:lastPrinted>
  <dcterms:modified xsi:type="dcterms:W3CDTF">2004-12-07T12:32:00Z</dcterms:modified>
  <cp:revision>2</cp:revision>
  <dc:subject/>
  <dc:title> </dc:title>
</cp:coreProperties>
</file>