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11  жовтня  2004 року №325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внесення  змін  до  розпорядже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и  райдерж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  24  жовтня  2000 року №446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Відповідно до  постанови  Кабінету  міністрів  України  від  16  вересня  2004 року  №1208 “Про  внесення  змін  до  постанови Кабінету  Міністрів  України  від  21  серпня  2000 року №1209”, розпорядження  першого заступника  голови облдержадміністрації від  30  вересня  2004  року №269 “Про  внесення  змін  до  розпорядження  голови  облдержадміністрації  від  29  вересня 2000 року  №508” внести  зміни  до  Положення  про  відділ  контролю апарату  районної державної адміністрації, яке затверджене розпорядженням голови   райдержадміністрації від 24 жовтня 2000 року №446, і викласти його у новій  редакції, що додаєтьс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Захарчук  208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12:00Z</dcterms:created>
  <dc:creator>Admin</dc:creator>
  <dc:description/>
  <dc:language>en-US</dc:language>
  <cp:lastModifiedBy>Наташа</cp:lastModifiedBy>
  <cp:lastPrinted>2004-11-26T10:24:00Z</cp:lastPrinted>
  <dcterms:modified xsi:type="dcterms:W3CDTF">2004-12-10T09:12:00Z</dcterms:modified>
  <cp:revision>2</cp:revision>
  <dc:subject/>
  <dc:title> </dc:title>
</cp:coreProperties>
</file>