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/>
        <w:t>“</w:t>
      </w:r>
      <w:r>
        <w:rPr/>
        <w:t>ЗАТВЕРДЖУЮ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 xml:space="preserve">Голова  </w:t>
      </w: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Веремчук М.О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М.П. 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en-US"/>
        </w:rPr>
      </w:pPr>
      <w:r>
        <w:rPr/>
        <w:t xml:space="preserve">АКТ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значення  збитків, заподіяних  землевласнику  Сороці Л.М. </w:t>
      </w:r>
      <w:r>
        <w:rPr>
          <w:sz w:val="28"/>
        </w:rPr>
        <w:t xml:space="preserve">                                 </w:t>
      </w:r>
      <w:r>
        <w:rPr>
          <w:sz w:val="28"/>
          <w:lang w:val="uk-UA"/>
        </w:rPr>
        <w:t xml:space="preserve">філією УМГ “Львівтрансгаз” ДК “Укртрансгаз” </w: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uk-UA"/>
        </w:rPr>
        <w:t>при будівництві “Газопроводу-відгалуження до м.Устилуг</w:t>
      </w:r>
      <w:r>
        <w:rPr>
          <w:sz w:val="28"/>
        </w:rPr>
        <w:t>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30  липня  200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uk-UA"/>
        </w:rPr>
        <w:t>Комісія по визначенню збитків власникам землі та землекористувачам внаслідок будівництва “Газопроводу-відгалуження до м.Устилуга” створена розпорядженням голови Володимир-Волинської районної державної адміністрації від 15 грудня 2003 року №456 в складі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ало С.П. –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нко В.М. – начальник районного відділу земельних ресурсів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симчук Т.М. – головний спеціаліст з питань ведення землеробства,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насінництва, маркетингу продукції та охорони природ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управління сільського господарства і продовольс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О.Г.        – начальник фінансового управління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мкович П.Б.       – інженер відділу капітального будівництв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магістральних газопроводів “Львівтрансгаз”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 Я.Й.                 – начальник відділу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комунального господарства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віюк В.Л.         –  Зарічанський сільський голов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ланчук Т.О.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вальчук Н.І.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ндер Л.Ф. 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ун О.В.    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ранчук Г.О.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ласюк М.С. 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керуючись  Постановою   Кабінету   Міністрів України від 19 квітня 1993 року №284 “Про порядок визначення та відшкодування збитків власникам землі та землекористувачам”, провела визначення збитків, заподіяних громадянам Зарічанської  сільської ради Володимир-Волинського району, (список  наведений в таблиці №1)  філією УМГ “Львівтрансгаз” ДК “Укртрансгаз” при будівництві “Газопроводу-відгалуження до м.Устилуг” і відповідно до розрахунку визначення збитків громадянам (таблиця №1) встановила вартість збитків в сумі 4294,23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артість збитків  по взаємо згоді  між  УМГ “Львівтрансгаз” та громадянами відшкодовується грошовими коштами або іншими не забороненими чинним законодавством України видами розрахун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окриття вартості збитків із гр.Сорокою  Л.М. проводити шляхом перерахування суми зазначеної  у розрахунку визначення збитків громадянам (таблиця №1) на рахунок громадян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lang w:val="uk-UA"/>
        </w:rPr>
        <w:t xml:space="preserve">Таблиця  №1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до  акту  визначення  збитк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РОЗРАХУНОК </w:t>
      </w:r>
    </w:p>
    <w:p>
      <w:pPr>
        <w:pStyle w:val="TextBody"/>
        <w:rPr/>
      </w:pPr>
      <w:r>
        <w:rPr/>
        <w:t xml:space="preserve">визначення  збитків  громадянам  Зарічанської  сільської  ради при </w:t>
      </w:r>
    </w:p>
    <w:p>
      <w:pPr>
        <w:pStyle w:val="TextBody"/>
        <w:rPr/>
      </w:pPr>
      <w:r>
        <w:rPr/>
        <w:t xml:space="preserve">будівництві “Газопроводу відгалуження до м.Устилуг” згідно інформації Володимир-Волинського статистичного управління про середню урожайність с/г культур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48"/>
        <w:gridCol w:w="1148"/>
        <w:gridCol w:w="1071"/>
        <w:gridCol w:w="1093"/>
        <w:gridCol w:w="859"/>
        <w:gridCol w:w="1112"/>
        <w:gridCol w:w="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 xml:space="preserve">я та по батькові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с/г культу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на якій нанесено збит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врожай-ність ц/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ий збір, ц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на за ц., грн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вартість, гр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до оплати,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чук Тетяна Олексії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0,00 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3,20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7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20 грн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чук Надія Івані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0,00 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3,20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7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20 грн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дер Лідія Фелькі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3,60 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9,67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шениця    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6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4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7 грн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кун Олександр Володимирови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8,00 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0,17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4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17 грн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анчик Галина Олександрі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8,00 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0,17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шениця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4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17 грн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юк Марія Степанів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 (зерно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0,00 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7,82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чмінь (солома)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70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,82 грн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94,2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   Микало С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Василенко В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Максимчук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Бондарук О.Г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Демкович П.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 Бак Я.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 xml:space="preserve">______________________ Матвіюк В.Л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 Маланчук Т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_ Ковальчук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__ Сендер Л.Ф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__ Бакун О.В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__ Баранчик Г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 xml:space="preserve">________________________ Власюк М.С.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46:00Z</dcterms:created>
  <dc:creator>Наташа</dc:creator>
  <dc:description/>
  <dc:language>en-US</dc:language>
  <cp:lastModifiedBy>Наташа</cp:lastModifiedBy>
  <dcterms:modified xsi:type="dcterms:W3CDTF">2004-12-22T11:27:00Z</dcterms:modified>
  <cp:revision>7</cp:revision>
  <dc:subject/>
  <dc:title>“ЗАТВЕРДЖУЮ”</dc:title>
</cp:coreProperties>
</file>