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від   14 вересня    2004р. №30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чої групи з перевірки додержання законодавства щод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земель та інфраструктури військових містечок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еребувають у сфері управління Міністерства оборони Україн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Керівник групи</w:t>
      </w:r>
    </w:p>
    <w:p>
      <w:pPr>
        <w:pStyle w:val="Heading8"/>
        <w:rPr/>
      </w:pPr>
      <w:r>
        <w:rPr/>
        <w:t>Ліщук</w:t>
        <w:tab/>
        <w:tab/>
        <w:tab/>
        <w:tab/>
        <w:t>- заступник голови, начальник  управління</w:t>
        <w:tab/>
      </w:r>
    </w:p>
    <w:p>
      <w:pPr>
        <w:pStyle w:val="Heading6"/>
        <w:jc w:val="left"/>
        <w:rPr/>
      </w:pPr>
      <w:r>
        <w:rPr>
          <w:szCs w:val="24"/>
          <w:u w:val="none"/>
        </w:rPr>
        <w:t xml:space="preserve">Юрій Іванович                           сільського </w:t>
      </w:r>
      <w:r>
        <w:rPr>
          <w:u w:val="none"/>
        </w:rPr>
        <w:t xml:space="preserve">господарства і продовольства   </w:t>
      </w:r>
    </w:p>
    <w:p>
      <w:pPr>
        <w:pStyle w:val="Heading6"/>
        <w:jc w:val="left"/>
        <w:rPr/>
      </w:pPr>
      <w:r>
        <w:rPr>
          <w:szCs w:val="24"/>
          <w:u w:val="none"/>
        </w:rPr>
        <w:t xml:space="preserve">            </w:t>
      </w:r>
      <w:r>
        <w:rPr>
          <w:szCs w:val="24"/>
          <w:u w:val="none"/>
        </w:rPr>
        <w:tab/>
        <w:tab/>
        <w:tab/>
        <w:tab/>
        <w:t xml:space="preserve">  </w:t>
      </w:r>
      <w:r>
        <w:rPr>
          <w:u w:val="none"/>
        </w:rPr>
        <w:t>райдержадміністраці</w:t>
      </w:r>
      <w:r>
        <w:rPr/>
        <w:t>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Заступник керівника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Юзефович</w:t>
        <w:tab/>
        <w:tab/>
        <w:tab/>
        <w:tab/>
        <w:t>- начальник управління економ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Богданович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Члени групи</w:t>
      </w:r>
    </w:p>
    <w:p>
      <w:pPr>
        <w:pStyle w:val="Heading9"/>
        <w:rPr/>
      </w:pPr>
      <w:r>
        <w:rPr/>
        <w:t>Пасось</w:t>
        <w:tab/>
        <w:tab/>
        <w:tab/>
        <w:tab/>
        <w:t>- начальник рапйонного управління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а Йосип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убський</w:t>
        <w:tab/>
        <w:tab/>
        <w:tab/>
        <w:tab/>
        <w:t>- заступник начальника контрольно-ревізій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олодимирович</w:t>
        <w:tab/>
        <w:t xml:space="preserve">  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асюк</w:t>
        <w:tab/>
        <w:tab/>
        <w:tab/>
        <w:tab/>
        <w:t>- головний податковий інспектор об”єдна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фія Петрівна</w:t>
        <w:tab/>
        <w:tab/>
        <w:tab/>
        <w:t xml:space="preserve">   державної податкової інсп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видова</w:t>
        <w:tab/>
        <w:tab/>
        <w:tab/>
        <w:tab/>
        <w:t xml:space="preserve">- начальник відділу видатків відділ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а Василівна</w:t>
        <w:tab/>
        <w:tab/>
        <w:tab/>
        <w:t xml:space="preserve">  державного казначей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</w:t>
        <w:tab/>
        <w:tab/>
        <w:tab/>
        <w:tab/>
        <w:t>- начальник районного відділу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Миколайович                ресур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рдіюк</w:t>
        <w:tab/>
        <w:tab/>
        <w:tab/>
        <w:tab/>
        <w:t>- державний інспектор по контролю з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дія Василівна                         використанням та охоронною земел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онного відділу земельних ресур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жевський</w:t>
        <w:tab/>
        <w:tab/>
        <w:tab/>
        <w:t>- помічник головного лікаря по санітарн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Степанович</w:t>
        <w:tab/>
        <w:tab/>
        <w:t xml:space="preserve">  роботі санітарно-епідеміологічної стан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ирук</w:t>
        <w:tab/>
        <w:tab/>
        <w:tab/>
        <w:tab/>
        <w:t>- начальник районної інспекції охоро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й Володимирович           навколишнього природного середовищ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</w:t>
        <w:tab/>
        <w:tab/>
        <w:tab/>
        <w:tab/>
        <w:tab/>
        <w:t>- начальник відділу містобудування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рослава Йосипівна</w:t>
        <w:tab/>
        <w:tab/>
        <w:t xml:space="preserve">  архітектури та житлово-кому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льков</w:t>
        <w:tab/>
        <w:tab/>
        <w:tab/>
        <w:tab/>
        <w:t>- начальник відділу з питань надзвичай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Миколайович</w:t>
        <w:tab/>
        <w:tab/>
        <w:t xml:space="preserve">  ситуацій та циві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урай</w:t>
        <w:tab/>
        <w:tab/>
        <w:tab/>
        <w:tab/>
        <w:t>- начальник відділу з питань оборонно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Григорович</w:t>
        <w:tab/>
        <w:tab/>
        <w:t xml:space="preserve">  мобілізаційної роботи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атко</w:t>
        <w:tab/>
        <w:tab/>
        <w:tab/>
        <w:tab/>
        <w:t>- старший оперуповноважений ВДСБЕ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Володимирович</w:t>
        <w:tab/>
        <w:t xml:space="preserve">  (за згодою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качук</w:t>
        <w:tab/>
        <w:tab/>
        <w:tab/>
        <w:tab/>
        <w:t>- начальник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Володимирович            міжрайонного відділу УСБУ у Волинськ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 xml:space="preserve">  області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ук”яненко</w:t>
        <w:tab/>
        <w:tab/>
        <w:tab/>
        <w:t>- командир  в/ч А-2099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аповал</w:t>
        <w:tab/>
        <w:tab/>
        <w:tab/>
        <w:tab/>
        <w:t>- головний інженер КЕЧ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менко</w:t>
        <w:tab/>
        <w:tab/>
        <w:tab/>
        <w:tab/>
        <w:t>- командир  в/ч А-4308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ікт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цький</w:t>
        <w:tab/>
        <w:tab/>
        <w:tab/>
        <w:t>- заступник командира 51-ої механізова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Михайлович</w:t>
        <w:tab/>
        <w:tab/>
        <w:t xml:space="preserve">  бригади по тилу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бежанін</w:t>
        <w:tab/>
        <w:tab/>
        <w:tab/>
        <w:tab/>
        <w:t>- головний інженер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Максимович</w:t>
        <w:tab/>
        <w:t xml:space="preserve">  управління по газопостачанню та газифік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АТ “Волиньгаз”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ьміч</w:t>
        <w:tab/>
        <w:tab/>
        <w:tab/>
        <w:tab/>
        <w:t xml:space="preserve">- землевпорядник Оваднівської  сіль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Пет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ркос</w:t>
        <w:tab/>
        <w:tab/>
        <w:tab/>
        <w:tab/>
        <w:t xml:space="preserve">- замлевпорядник  Льотничанської сіль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таля Анатоліївна</w:t>
        <w:tab/>
        <w:tab/>
        <w:t xml:space="preserve">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олнач</w:t>
        <w:tab/>
        <w:tab/>
        <w:tab/>
        <w:tab/>
        <w:t xml:space="preserve">- землевпорядник  Зорянської сіль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риса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іч                                         - головний лісничий Володимир-Волинського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Мечеславович                держлісмислгоспу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>Ігор ПОЛІЩУК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50:00Z</dcterms:created>
  <dc:creator>Машбюро</dc:creator>
  <dc:description/>
  <dc:language>en-US</dc:language>
  <cp:lastModifiedBy>Контроль</cp:lastModifiedBy>
  <dcterms:modified xsi:type="dcterms:W3CDTF">2004-10-05T13:50:00Z</dcterms:modified>
  <cp:revision>2</cp:revision>
  <dc:subject/>
  <dc:title>        </dc:title>
</cp:coreProperties>
</file>