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 10  вересня</w:t>
      </w:r>
      <w:r>
        <w:rPr>
          <w:sz w:val="28"/>
          <w:szCs w:val="28"/>
          <w:u w:val="single"/>
        </w:rPr>
        <w:t xml:space="preserve">  2004 р</w:t>
      </w:r>
      <w:r>
        <w:rPr>
          <w:sz w:val="28"/>
          <w:szCs w:val="28"/>
          <w:u w:val="single"/>
          <w:lang w:val="uk-UA"/>
        </w:rPr>
        <w:t>оку</w:t>
      </w:r>
      <w:r>
        <w:rPr>
          <w:sz w:val="28"/>
          <w:szCs w:val="28"/>
          <w:u w:val="single"/>
        </w:rPr>
        <w:t xml:space="preserve"> №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Володимир-Волинсь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>
          <w:b/>
        </w:rPr>
        <w:t>Про надання                                                                                            матеріальної  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 9  вересня  2004 року , протокол №31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</w:t>
        <w:tab/>
        <w:t>Шумській Євгенії Кирилівні,     с.Галинівка</w:t>
        <w:tab/>
        <w:tab/>
        <w:tab/>
        <w:t>30.00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</w:t>
        <w:tab/>
        <w:t>Серьогіну Володимиру Володимировичу, с.Пархоменкове</w:t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Виділити Кондратюку Андрію Власовичу, жителю м.Володимира-Волинського, 100 (сто) гривень допомоги на видання книг „Норд” бореться”, „З роси і води”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 xml:space="preserve">3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Голова  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 адміністрації              </w:t>
        <w:tab/>
        <w:tab/>
        <w:t xml:space="preserve">               М.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48:00Z</dcterms:created>
  <dc:creator>Admin</dc:creator>
  <dc:description/>
  <dc:language>en-US</dc:language>
  <cp:lastModifiedBy>Контроль</cp:lastModifiedBy>
  <cp:lastPrinted>2004-06-22T11:02:00Z</cp:lastPrinted>
  <dcterms:modified xsi:type="dcterms:W3CDTF">2004-10-05T07:48:00Z</dcterms:modified>
  <cp:revision>2</cp:revision>
  <dc:subject/>
  <dc:title> </dc:title>
</cp:coreProperties>
</file>