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5920281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2  серпня  2004р. №2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директора ТзОВ „Колос” Родзенюка В.І.,  керуючись   ст. 17, п.12  Перехідних   положень  Земельного кодексу України та п.5 Постанови Кабінету Міністрів України від 25.12.1998 року №2073 „Про затвердження порядку державної реєстрації договорів оренди землі”: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1. Дати дозвіл ТзОВ „Колос” на розробку технічної документації із землеустрою  щодо інвентаризації земельних ділянок під господарськими дворами з земель  запасу в селах Бубнів,  Руснів,  Черничі  на  території  Бубнівської  сільської  ради.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2.Контроль за виконанням цього розпорядження покласти на заступника  начальника районного відділу земельних ресурсів О.Скіру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16:00Z</dcterms:created>
  <dc:creator>1</dc:creator>
  <dc:description/>
  <dc:language>en-US</dc:language>
  <cp:lastModifiedBy>Контроль</cp:lastModifiedBy>
  <cp:lastPrinted>2004-07-19T13:16:00Z</cp:lastPrinted>
  <dcterms:modified xsi:type="dcterms:W3CDTF">2004-10-05T07:16:00Z</dcterms:modified>
  <cp:revision>2</cp:revision>
  <dc:subject/>
  <dc:title> </dc:title>
</cp:coreProperties>
</file>