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9294018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1  серпня  2004р. №27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арічанської, Стенжаричівської сільських рад, м.Вол-Волинського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/>
      </w:pPr>
      <w:r>
        <w:rPr>
          <w:sz w:val="28"/>
        </w:rPr>
        <w:t>Припинити право користування земельними ділянками наданими для ведення особистого селянського та особистого підсобного господарства в межах Зарічанської та Стенжаричівської сільських рад з земель резервного фонду та  земель запасу у розмірах   згідно з 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6:05:00Z</dcterms:created>
  <dc:creator>1</dc:creator>
  <dc:description/>
  <dc:language>en-US</dc:language>
  <cp:lastModifiedBy>Контроль</cp:lastModifiedBy>
  <cp:lastPrinted>2004-08-09T10:04:00Z</cp:lastPrinted>
  <dcterms:modified xsi:type="dcterms:W3CDTF">2004-09-29T08:07:00Z</dcterms:modified>
  <cp:revision>3</cp:revision>
  <dc:subject/>
  <dc:title> </dc:title>
</cp:coreProperties>
</file>