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1504986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серпня  2004р. №27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                                                                                         матеріалів інвентаризації                                                                              земельної ділянки                                                                                   фермерського господарства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Розглянувши матеріали інвентаризації земельної ділянки фермерського господарства Сторожука Миколи Павловича, розташованого на території Березовичівської сільської ради, враховуючи рішення Березовичівської сільської ради від 26.03.2004 року № 14/4, керуючись статтями 17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матеріали інвентаризації земельної ділянки фермерського господарства Сторожука М.П. на території Березовичівської сільської ради згідно з додатком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11:00Z</dcterms:created>
  <dc:creator>1</dc:creator>
  <dc:description/>
  <dc:language>en-US</dc:language>
  <cp:lastModifiedBy>Контроль</cp:lastModifiedBy>
  <cp:lastPrinted>2004-07-19T10:10:00Z</cp:lastPrinted>
  <dcterms:modified xsi:type="dcterms:W3CDTF">2004-09-29T07:49:00Z</dcterms:modified>
  <cp:revision>3</cp:revision>
  <dc:subject/>
  <dc:title> </dc:title>
</cp:coreProperties>
</file>