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039914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04  серпня  2004р.№257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Микуличі, Амбуків,Чорників, Вощатин, П”ятидні та м.Володимира-Волинського, 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Хобултівської, Лудинської, Ласківської, П”ятиднівської сільських та Устилузької міської рад для ведення особистого селянського господарства, сінокосіння, городництва та ведення садівництва з  земель резервного фонду та запасу згідно з додатко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Хобултівській, Лудинській, Ласківській, П”ятиднівській сільським та Устилузькій міській  радам провести реєстрацію договорів оренди в установленому поряд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Хобултівській сільській раді в розмірі 120 гривень за 1га ріллі за 1 рік, по Лудинській сільській раді в розмірі  50 гривень за 1 га сінокосу за 1 рік, по Ласківській сільській раді в розмірі 150 гривень за 1 га ріллі за 1 рік, по П”ятиднівській сільській раді в розмірі 200 гривень за 1 га ріллі за 1рік, в розмірі 50 гривень за 1 га сінокосу за 1 рік та по Устилузькій міській раді в розмірі 60 гривень за 1 га садівництва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33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8-25T11:15:00Z</dcterms:modified>
  <cp:revision>4</cp:revision>
  <dc:subject/>
  <dc:title> </dc:title>
</cp:coreProperties>
</file>