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47979706"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30  липня  2004 року  №25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ередачу земельних                                                                            ділянок в приватну власність</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заяви громадян Корнійчук Нелі Романівни, опікуна дітей Домбровського Олега Петровича та Корнійчук Яни Василівни, Матвіюка Василя Володимировича, опікуна дітей Домбровського Володимира Вікторовича та Домбровського Дениса Івановича, враховуючи рішення  Устилузької міської ради від 26.04.2004 р. №12/21-1 та від 26.04.2004р. №12/21-2, відповідно до ст.17,118 Земельного кодексу Украї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pPr>
      <w:r>
        <w:rPr>
          <w:sz w:val="28"/>
        </w:rPr>
        <w:t xml:space="preserve">              </w:t>
      </w:r>
      <w:r>
        <w:rPr>
          <w:sz w:val="28"/>
        </w:rPr>
        <w:t xml:space="preserve">1.Передати громадянам Домбровському О.П., Корнійчук Я.В., Домбровському В.В. та Домбровському Д.І.  в приватну власність земельні ділянки з незатребуваних паїв для ведення товарного сільськогосподарського виробництва в межах  Устилузької міської ради згідно з додатком.  </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142" w:right="-37" w:firstLine="142"/>
        <w:rPr>
          <w:bCs/>
          <w:sz w:val="28"/>
        </w:rPr>
      </w:pPr>
      <w:r>
        <w:rPr>
          <w:bCs/>
          <w:sz w:val="28"/>
        </w:rPr>
        <w:t>Василенко 22809</w:t>
      </w:r>
    </w:p>
    <w:p>
      <w:pPr>
        <w:pStyle w:val="Normal1"/>
        <w:tabs>
          <w:tab w:val="clear" w:pos="720"/>
          <w:tab w:val="left" w:pos="9319" w:leader="none"/>
        </w:tabs>
        <w:ind w:left="-142" w:right="-37" w:firstLine="142"/>
        <w:rPr>
          <w:bCs/>
          <w:sz w:val="28"/>
        </w:rPr>
      </w:pPr>
      <w:r>
        <w:rPr>
          <w:bCs/>
          <w:sz w:val="28"/>
        </w:rPr>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1:00Z</dcterms:created>
  <dc:creator>1</dc:creator>
  <dc:description/>
  <dc:language>en-US</dc:language>
  <cp:lastModifiedBy>Вiддiл контролю</cp:lastModifiedBy>
  <cp:lastPrinted>2002-06-14T09:36:00Z</cp:lastPrinted>
  <dcterms:modified xsi:type="dcterms:W3CDTF">2004-08-11T12:27:00Z</dcterms:modified>
  <cp:revision>3</cp:revision>
  <dc:subject/>
  <dc:title> </dc:title>
</cp:coreProperties>
</file>