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ab/>
        <w:t xml:space="preserve">                                         </w:t>
        <w:tab/>
        <w:tab/>
        <w:tab/>
        <w:t xml:space="preserve">                                                                                                                         Додато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</w:t>
      </w:r>
      <w:r>
        <w:rPr>
          <w:sz w:val="20"/>
          <w:lang w:val="uk-UA"/>
        </w:rPr>
        <w:t>до розпорядження голови райдержадміністрації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0"/>
          <w:lang w:val="uk-UA"/>
        </w:rPr>
        <w:t>від  22  липня  2004 р. №248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ab/>
      </w:r>
    </w:p>
    <w:p>
      <w:pPr>
        <w:pStyle w:val="Heading2"/>
        <w:rPr>
          <w:sz w:val="24"/>
        </w:rPr>
      </w:pPr>
      <w:r>
        <w:rPr>
          <w:sz w:val="24"/>
        </w:rPr>
        <w:t xml:space="preserve">С П И С О К </w:t>
      </w:r>
    </w:p>
    <w:p>
      <w:pPr>
        <w:pStyle w:val="Normal"/>
        <w:rPr/>
      </w:pPr>
      <w:r>
        <w:rPr>
          <w:lang w:val="uk-UA"/>
        </w:rPr>
        <w:t>громадян-власників земельних сертифікатів на право на земельну частку (пай) по Бубнівській сільській раді , яким передаються земельні ділянки у власність для  ведення особистого селянського господарства</w:t>
      </w:r>
    </w:p>
    <w:p>
      <w:pPr>
        <w:pStyle w:val="Heading3"/>
        <w:rPr>
          <w:sz w:val="20"/>
        </w:rPr>
      </w:pPr>
      <w:r>
        <w:rPr>
          <w:sz w:val="20"/>
        </w:rPr>
        <w:t>Село  Бубнів</w:t>
      </w:r>
    </w:p>
    <w:p>
      <w:pPr>
        <w:pStyle w:val="Normal"/>
        <w:jc w:val="center"/>
        <w:rPr>
          <w:i/>
          <w:i/>
          <w:sz w:val="20"/>
          <w:u w:val="single"/>
          <w:lang w:val="uk-UA"/>
        </w:rPr>
      </w:pPr>
      <w:r>
        <w:rPr>
          <w:i/>
          <w:sz w:val="20"/>
          <w:u w:val="single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07"/>
        <w:gridCol w:w="1260"/>
        <w:gridCol w:w="1166"/>
        <w:gridCol w:w="1875"/>
        <w:gridCol w:w="12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 , ім’я та по-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омер ділянки рілл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 рілл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ілянки кормових угі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кормових угід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ун Жанн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пюк Світла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бчук Людмил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бчук Марія Никиф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конюк Федір Степ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иступа Святослава Пав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симяк Борис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одинюк Євгенія Борис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,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да Сергій Леоні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восад Надія Олекс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исюк Євген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ранюк Ольга  Харито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Головенко Галина Володимирі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жик Йосип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ецька Любов Фед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ецький Сергій Бо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ій Сергій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сага Пилип Семе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зловський Микола Миколай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Хомюк Володимир Микола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чук Любов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бий Василь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ба Марія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чула Віктор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чула Людмила 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карук Іри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щук Борис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щук Світлан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іпібеда Христина Олександрі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Єфросинія Леонт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Хомюк Ярослав Микола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Надія Миро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Марія Трохим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злюк Надія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рапчун Петро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ондарук Микола Степ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ондарук Ганна Степ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Володимир Арте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Марія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сага Анастасія Фед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сага Пилип Семе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йко Анатолій Ник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йко Надія Марк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укалюк Віктор Степ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вчук Таїс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атвійчук Микола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Василь Як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ецька Мар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Марія Степ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сильчук Микола Олекс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ильчук Офелія Рафік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Хомічук Олександр Миколай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Храпчун Катерина Григ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рапчун Андрій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рапчун Варвара Степ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бій Іван Гна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0,6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айчук Олена Пе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0,6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алашко Василь Пантелей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одзенюк Василина Леонт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0,6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як Віталій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чук Єлизавета Трохим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льничук Єлизавета Трохимів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а Тетяна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мборук Гали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Раїс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скома Тетяна Ксенофонт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зняковський Віктор Всеволо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асічник  Сергій 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sz w:val="20"/>
        </w:rPr>
      </w:pPr>
      <w:r>
        <w:rPr>
          <w:sz w:val="20"/>
        </w:rPr>
        <w:t>Село Черчичі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76"/>
        <w:gridCol w:w="1073"/>
        <w:gridCol w:w="1253"/>
        <w:gridCol w:w="1478"/>
        <w:gridCol w:w="120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 , ім’я та по-батьков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 xml:space="preserve">ділян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ілл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лоща ріллі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ілянки кормових угі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кормових угід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аранович Галина Євге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аранович Олег Микола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стерук Ольга Юхим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лєзна Софія Васи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юк Ольга Петр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пець Марія Васи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тапець Марія Васи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ласюк Олександр Володими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юк Галина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юк Галина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Микола Олексі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Людмила Юрії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Гоманюк Володимир Володимир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манюк Олена Васи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манюк Василь Олексі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ль Ярослав Андрі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ль Ярослав Андрі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ль Ганна Остап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нисюк Володимир Павл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ук Марія Віктор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нько Клавдія Григор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х Павло Іван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х Ганна Карп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3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брин Надія Гнат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брин Володимир Федо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щ Валентина Володимир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сінцова Євдокія Дмитр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Надія Пав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Леонід Володими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сінцов Василь Єго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сименко Іван Анані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сименко Надія Георгії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сименко Галина Сергії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Володимир Олександ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Володимир Олександ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Меланія Давид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саюк Ганна Пилип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Валентина Григор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Олена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чула Тетяна Панас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стерук Марія Анто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конюк Віктор Василь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конюк Василь Пет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лійник Марія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копюк Олександр Лаврентій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копюк Василина Влас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копюк Антон Ваврин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дзенюк Анастасія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ротюк  Марія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бчук Галина Васи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бчук Галина Васи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саюк Варвара Йосип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саюк Марія  Гнат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саюк Валентина Іл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Віктор Олександ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Василь Володими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Галина Степ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Петро Дмит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Ірина Євтахії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,27                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Євдокія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Тетяна Дорофії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ичук Віра Васи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ичук Олександр Василь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удрик Матвій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ишов Микола Микола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ишова Марія Михайл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кура Ніна Іва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кура Володимир Йосип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Федір Федор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адко Віктор Сергійови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знюк Софія миколаї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насюк Марія Костянти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мельчук Ганна Орест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копюк Олена Семе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копюк Олена Семені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бук Євгенія Леонтії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0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sz w:val="20"/>
        </w:rPr>
      </w:pPr>
      <w:r>
        <w:rPr>
          <w:sz w:val="20"/>
        </w:rPr>
        <w:t>Село Руснів</w:t>
      </w:r>
    </w:p>
    <w:p>
      <w:pPr>
        <w:pStyle w:val="Normal"/>
        <w:jc w:val="center"/>
        <w:rPr>
          <w:i/>
          <w:i/>
          <w:sz w:val="20"/>
          <w:u w:val="single"/>
          <w:lang w:val="uk-UA"/>
        </w:rPr>
      </w:pPr>
      <w:r>
        <w:rPr>
          <w:i/>
          <w:sz w:val="20"/>
          <w:u w:val="single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03"/>
        <w:gridCol w:w="1257"/>
        <w:gridCol w:w="1147"/>
        <w:gridCol w:w="1373"/>
        <w:gridCol w:w="120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 та по-батьков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ілянки рілл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рілл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ілянки кормових угі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кормових угід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люк Ганна Дмит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сага Ганна Дем”я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одинюк Марія Костанти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городнійчук Галина Микола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евчук Ніна Радіо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Іван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анасюк Михайло Капіто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ривенчук Володимир Тихо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Лідія Юхим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насюк Людмила Пет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1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менюк Василь Василь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сальська Марія Пет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гурець Петро Панас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манюк Ольга Дмит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дзенюк Іван Анані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орська Ольга Зотик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городнійчук Олена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горська Ірина Олександ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Іван Стах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манюк Ганна Панас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зловський Андрій Андрі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Марія  Гарвас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енко Марія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инь Іван Володими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кура Валентина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а Галина Олексі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бий Олександр  Як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тюк Сергій Олексі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тана Лідія Йосип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Гриневич Ярослав Олексі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цький  Зотик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нтонюк Ольга Микит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Марія Васил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анасюк  Анатолій Никифо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взун Володимир Степ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нчук Павло Олександ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арчук Олександр Пилип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рчук Євгенія Олексі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Любов Григо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олянський Григорій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еменюк Микола Василь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вринюк Галина Вікто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Голяновська Ксенія Капіто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анасюк Віктор Микола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ижачук Володимир Марк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цька Марія Григо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акара Тетяна Олександ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Наталія Микола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конюк Петро Борис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Марія Пет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атана Віктор Володими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нисюк Віра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вроцький Василь Леонті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чук Марія  Марк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Валентина Олексі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Григорій Григо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Віктор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Володимир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к Наталія Костянти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авринюк Володимир Олександр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Марія Пет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Олена Марк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Головенко Володимир Юхим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иневич Євгенія Васил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иневич Тамара Федо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инь Галина Васил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инь Юрій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ляка Степанида Гнат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нищенко Галина Павл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відерській Микола Володимир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орський Федір Пет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атана Віктор Володими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зловські Раїса Олександ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а Віктор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халюк Ганна  Сидо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кура Іван Йосип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енко Марія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вроцький Тарас Василь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конюк Галина Іларіо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городнічук Федір Пахом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городнічук Пахом Дем’я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восад Ганна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анасюк Руслана Микола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насюк Наталія Лук’я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гурець Галина Анані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асальський Богдан Севастя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насюк Євдокія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анасюк Микита Никифо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ідгурець Євдокія Костянти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кура Федір Пет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дзенюк Віктор Іва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дзенюк Лідія Андрі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цька Надія Гнат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оманюк Микола Микола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манюк Петро Василь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рижачук Володимир Марк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менюк Людмила Вітілії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Віталій Микит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Микита Піо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Микола Зінові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юк Петро Микола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Хомюк Світлана Олександ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Шкура Олександр Володими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насюк Надія Степ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химюк Віра Гнат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химюк Григорій Гнат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химюк Надія Гнат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химюк Олена Гнат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оманюк Олександр Пет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пічак Світлана Володими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ічак Віктор Миколай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відерська Марія Тихо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яшук Євдокія Як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натюк Віктор Євге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Головенко Олександр Данил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енко Ганна Іван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гурець Петро Мирон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ура Йосип Павл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кура Галина Григорі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пиханко Роман Василь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одинюк Іван Данил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4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u w:val="single"/>
          <w:lang w:val="uk-UA"/>
        </w:rPr>
      </w:pPr>
      <w:r>
        <w:rPr>
          <w:i/>
          <w:sz w:val="20"/>
          <w:u w:val="single"/>
          <w:lang w:val="uk-UA"/>
        </w:rPr>
        <w:t>Село Маркостав</w:t>
      </w:r>
    </w:p>
    <w:p>
      <w:pPr>
        <w:pStyle w:val="Normal"/>
        <w:jc w:val="center"/>
        <w:rPr>
          <w:i/>
          <w:i/>
          <w:sz w:val="20"/>
          <w:u w:val="single"/>
          <w:lang w:val="uk-UA"/>
        </w:rPr>
      </w:pPr>
      <w:r>
        <w:rPr>
          <w:i/>
          <w:sz w:val="20"/>
          <w:u w:val="single"/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92"/>
        <w:gridCol w:w="1347"/>
        <w:gridCol w:w="1171"/>
        <w:gridCol w:w="1470"/>
        <w:gridCol w:w="120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 та по-батьков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ілянки рілл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 ріл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ілянки кормових угі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кормових угід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Хрисантова Любов Микола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як Ніна Кузьм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вринюк Марфа Денис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січник Ганна Ів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нисюк Надія Лаза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мчук Ганна Федот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ц Петро Василь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ц Василь Василь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чук Леонід Анто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Гловацька Любов Володими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,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іщук Марія Микола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іщук Василь Купрія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,68   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юшенко Ганна Ів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юшенко Ганна Ів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ц  Марія Васил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ова Віра Артем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ов Іван Андрій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нкунець Анатолій Василь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яченко  Надія Тимофі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ашубська Зіновія  Дмит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ашубський Анатолій Максим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шубська Ганна Остап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ба Марія  Степ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кунець Раїса Пет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війчук Надія пилип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ишук  Марія Васил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дрик Галина Лавренті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й Надія Авді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ук Марія Як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яковська Ольга Леонід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йко Ярина Івнах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йчук Семен Сисо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ехтярова Світлана Микола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йчук Анасія Федо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йчук Іван Харито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йчук Олена Ів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ябий Анатолій Вікто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чук Ольга Анатолі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диба Ростислав Миколай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диба Галина Олександ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кунець Катерина Пет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нкунець Павло Як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йко Леонід Іва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йко Анастасія Афтоном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копюк Софія Ів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дюк Олександр Василь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огода Юхимія Вікто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мко Олена Степ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зловський Володимир Петров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яченко Людмила Григо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ницька Ганна Андрі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саюк Галина  Миколаї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ерез Лідія Васил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блонська Віра Васил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убенчук Ольга Павл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онюк Лідія Іва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лінець Ганна  Євген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яно Галина Володими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вринюк Ганна Дмит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ворачук Тетяна Петр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чук Устина Павлі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9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 райдержадміністраці                                                                 Ігор Поліщу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0:53:00Z</dcterms:created>
  <dc:creator>test</dc:creator>
  <dc:description/>
  <dc:language>en-US</dc:language>
  <cp:lastModifiedBy>Вiддiл контролю</cp:lastModifiedBy>
  <cp:lastPrinted>2004-07-15T17:38:00Z</cp:lastPrinted>
  <dcterms:modified xsi:type="dcterms:W3CDTF">2004-08-17T10:39:00Z</dcterms:modified>
  <cp:revision>15</cp:revision>
  <dc:subject/>
  <dc:title>Б У Б Н І В С Ь К А   С І Л Ь С Ь К А   Р А Д А </dc:title>
</cp:coreProperties>
</file>