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8734104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1  липня  2004р. №243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землеустрою щодо                                                                                 відведення земельної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ПП “Європацукор” В.Ф.Фалко, 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ПП “Європацукор”  на розробку проекту землеустрою щодо відведення земельної ділянки, яка надається в оренду  загальною площею 1,0 га терміном на 5 років для  розміщення бурякоприймального пункту з земель запасу в межах  Хотячівської сільської ради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28:00Z</dcterms:created>
  <dc:creator>1</dc:creator>
  <dc:description/>
  <dc:language>en-US</dc:language>
  <cp:lastModifiedBy>Вiддiл контролю</cp:lastModifiedBy>
  <cp:lastPrinted>2004-07-05T14:31:00Z</cp:lastPrinted>
  <dcterms:modified xsi:type="dcterms:W3CDTF">2004-07-22T13:15:00Z</dcterms:modified>
  <cp:revision>4</cp:revision>
  <dc:subject/>
  <dc:title> </dc:title>
</cp:coreProperties>
</file>