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0  липня  2004 року  №2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20 липня 2004 року: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5"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 нагоди 60-ої річниці звільнення Володимир-Волинського району від німецько-фашистських загарбників у Великій Вітчизняній війні виділити 400 (чотириста) гривень  матеріальної  допомоги  ветеранам війни району : 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соруку Григорію Павловичу, учаснику бойових дій, с.Микитичі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тровському Сергію Григоровичу, учаснику бойових дій, с.Новини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ладку Зіновію Семеновичу, учаснику   бойових  дій,  с.П”ятидні 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тюку Михайлу Семеновичу,   інваліду війни,   с.Хмелівка   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вринюку Євгену  Васильовичу, учаснику бойових дій, с.Нехворощі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расюку Михайлу Григоровичу, учаснику бойових дій, с.Нехворощі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даєву Володимиру Борисовичу, учаснику бойових дій, с.Нехворощі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енку Олександру Даниловичу, учаснику бойових дій, с.Руснів – 20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ірову Іллі Даниловичу, учаснику бойових дій, с.Островок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удику Петру Максимовичу, інваліду війни, с.Красностав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манюку Степану Григоровичу, учаснику бойових дій, с.Красностав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митруку Степану Леонтійовичу, учаснику бойових дій, м.Устилуг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ересу Миколі Євдокимовичу, учаснику бойових дій,   м.Устилуг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ранчуку Йосипу Івановичу, учаснику бойових    дій,      м.Устилуг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Цибульському Миколі Івановичу, учаснику бойових дій, м.Устилуг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авіну Михайло Івановичу, учаснику бойових дій, с.Заріччя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ихому Івану Михайловичу, учаснику бойових  дій,       с.Хотячів 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канаєву Семену Устимовичу, учаснику    бойових   дій, с.Лудин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емешку Павлу Федоровичу, інваліду війни, с.Ворчин – 20 грн.;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льницькому Володимиру Володимировичу, учаснику бойових дій, с.Зоря – 20 грн..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Михайло Веремчук 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20:00Z</dcterms:created>
  <dc:creator>Бондарчук Олена Григорівна</dc:creator>
  <dc:description/>
  <dc:language>en-US</dc:language>
  <cp:lastModifiedBy>Вiддiл контролю</cp:lastModifiedBy>
  <cp:lastPrinted>2004-07-20T08:06:00Z</cp:lastPrinted>
  <dcterms:modified xsi:type="dcterms:W3CDTF">2004-07-27T10:34:00Z</dcterms:modified>
  <cp:revision>8</cp:revision>
  <dc:subject/>
  <dc:title> </dc:title>
</cp:coreProperties>
</file>