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33091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правління ВАТ “Родючість” Савчука В.О.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Родючість”  на розробку проекту землеустрою щодо відведення земельної ділянки площею 1,10 га, яка надається в оренду терміном на 25 років для  обслуговування господарського приміщення з земель запасу в межах  Зорян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23:00Z</dcterms:created>
  <dc:creator>Вiддiл контролю</dc:creator>
  <dc:description/>
  <dc:language>en-US</dc:language>
  <cp:lastModifiedBy>Вiддiл контролю</cp:lastModifiedBy>
  <dcterms:modified xsi:type="dcterms:W3CDTF">2004-08-10T12:51:00Z</dcterms:modified>
  <cp:revision>2</cp:revision>
  <dc:subject/>
  <dc:title>                                                                               </dc:title>
</cp:coreProperties>
</file>