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19034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ділянки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179" w:firstLine="1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директора ПП “Універсам” Гончарука А.А.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ПП “Універсам” на розробку проекту землеустрою щодо відведення земельної ділянки у власність для обслуговування комплексу будівель біля с.Микуличі в лісовому масиві на території Хобулт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0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8-10T12:04:00Z</dcterms:modified>
  <cp:revision>2</cp:revision>
  <dc:subject/>
  <dc:title> </dc:title>
</cp:coreProperties>
</file>