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</w:r>
      <w:r>
        <w:rPr>
          <w:b/>
          <w:bCs/>
        </w:rPr>
        <w:tab/>
        <w:tab/>
        <w:t>Затверджени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>розпорядженням голови 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</w:t>
      </w:r>
      <w:r>
        <w:rPr>
          <w:b/>
          <w:bCs/>
          <w:sz w:val="28"/>
          <w:lang w:val="uk-UA"/>
        </w:rPr>
        <w:t>державної 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>від  13  липня 2004 р. №232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рганізаційного комітету з підготовки та відзначення 60-ї річни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зволення Волині та України від фашистських загарбник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rPr/>
      </w:pPr>
      <w:r>
        <w:rPr/>
        <w:t>Голова оргкомітету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rPr/>
      </w:pPr>
      <w:r>
        <w:rPr/>
        <w:t>Здіховський Дмитро Андрійович-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Секретар оргкомітету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2"/>
        <w:rPr/>
      </w:pPr>
      <w:r>
        <w:rPr/>
        <w:t>Кузмяк Алла Григорівна- начальник відділу внутрішньої політик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Члени орг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Буянов Юрій Іванович- голова міськрайонної Ради ветеранів  </w:t>
      </w:r>
    </w:p>
    <w:p>
      <w:pPr>
        <w:pStyle w:val="Heading1"/>
        <w:rPr/>
      </w:pPr>
      <w:r>
        <w:rPr/>
        <w:t>Бігун  Оксана Андріївна- начальник відділу з питань сім</w:t>
      </w:r>
      <w:r>
        <w:rPr>
          <w:lang w:val="ru-RU"/>
        </w:rPr>
        <w:t>”</w:t>
      </w:r>
      <w:r>
        <w:rPr/>
        <w:t>ї та молоді райдержадміністрації</w:t>
      </w:r>
    </w:p>
    <w:p>
      <w:pPr>
        <w:pStyle w:val="2"/>
        <w:rPr/>
      </w:pPr>
      <w:r>
        <w:rPr/>
        <w:t>Бондарук Олена Григорівна- начальник фінансового управління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ко Анатолій Леонідович- начальник відділу освіт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льчук Антоніна Андріївна – головний редактор міськрайонної газети </w:t>
      </w:r>
      <w:r>
        <w:rPr>
          <w:sz w:val="28"/>
        </w:rPr>
        <w:t>“</w:t>
      </w:r>
      <w:r>
        <w:rPr>
          <w:sz w:val="28"/>
          <w:lang w:val="uk-UA"/>
        </w:rPr>
        <w:t>Слово правди</w:t>
      </w:r>
      <w:r>
        <w:rPr>
          <w:sz w:val="28"/>
        </w:rPr>
        <w:t>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 Світлана Іванівна- начальник відділу культур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урай Сергій Григорович- начальник відділу з питань  оборонної та мобілізаційної робот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ярина Людмила Іванівна- начальник відділу з питань взаємодії із засобами масової інформації та зв”язків з громадськістю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твійчук Василь Іванович- заступник головного лікаря центральної район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учковська Лариса Григорівна- начальник управління Пенсійного фонду України у Володимир-Волинському райо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лтійська Надія Степанівна- головний спеціаліст управління економік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куляк Ірина Іванівна- начальник відділу з питань фізичної культури і спор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юк Сергій Йосипович – начальник відділу  організаційної та кадрової роботи апарату 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bCs/>
          <w:lang w:val="uk-UA"/>
        </w:rPr>
        <w:t xml:space="preserve">                                                       </w:t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06:00Z</dcterms:created>
  <dc:creator>Admin</dc:creator>
  <dc:description/>
  <dc:language>en-US</dc:language>
  <cp:lastModifiedBy>Вiддiл контролю</cp:lastModifiedBy>
  <cp:lastPrinted>2004-07-12T16:52:00Z</cp:lastPrinted>
  <dcterms:modified xsi:type="dcterms:W3CDTF">2004-08-10T13:06:00Z</dcterms:modified>
  <cp:revision>2</cp:revision>
  <dc:subject/>
  <dc:title> </dc:title>
</cp:coreProperties>
</file>