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5697928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13  липня 2004року  №23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и громадян Ласківської та П”ятиднівської сільських рад, враховуючи рішення Ласківської та П”ятиднівської сільських  рад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Передати  в приватну власність земельні ділянки для ведення особистого селянського господарства з земель резервного фонду  в межах Ласківської та П”ятиднівської сільських рад 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Громадянам, які отримують земельні ділянки у власність, замовити технічну документацію по видачі державних актів на право 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3:17:00Z</dcterms:created>
  <dc:creator>1</dc:creator>
  <dc:description/>
  <dc:language>en-US</dc:language>
  <cp:lastModifiedBy>Вiддiл контролю</cp:lastModifiedBy>
  <cp:lastPrinted>2004-07-20T17:18:00Z</cp:lastPrinted>
  <dcterms:modified xsi:type="dcterms:W3CDTF">2004-08-10T10:19:00Z</dcterms:modified>
  <cp:revision>5</cp:revision>
  <dc:subject/>
  <dc:title> </dc:title>
</cp:coreProperties>
</file>