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620" w:firstLine="708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розпорядженням голови </w:t>
      </w:r>
    </w:p>
    <w:p>
      <w:pPr>
        <w:pStyle w:val="Heading"/>
        <w:ind w:left="11328"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райдержадміністрації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від 29 червня 2004 року №22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щодо виконання в районі Указу Президента України від 25 травня 2004 року № 576/200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“</w:t>
      </w:r>
      <w:r>
        <w:rPr>
          <w:b w:val="false"/>
        </w:rPr>
        <w:t>Про невідкладні заходи щодо завершення погашення заборгованості із заробітної плати”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1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072"/>
        <w:gridCol w:w="2088"/>
        <w:gridCol w:w="414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2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участю професійних спілок та об’єднання організацій роботодавців переглянути в сторону скорочення терміни графіків погашення заборгованості із заробітної плати, передбачивши повну її ліквідацію до 1 жовтня 2004 року. При цьому у СВК “Слава” домогтися її погашення до 1 вересня 2004р., Устилузькому ВУЖКГ– до 1 серпня 2004р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липня 2004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, державний інспектор праці Територіальної державної інспекції праці у Волинській області, районна профспілкова організація працівників агропромислового комплекс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практику регулярного заслуховування на засіданнях колегій райдержадміністрації, нарадах у голови райдержадміністрації за участю представників трудових колективів суб’єктів господарювання, професійних спілок, правоохоронних органів звітів керівників підприємств-боржників, стану виконання графіків погашення заборгованості з виплати заробітної плати, інших заходів, передбачених Указом Президента України, з наступним інформуванням громадсько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інспектор праці Територіальної державної інспекції праці у Волинській області, управління праці та соціального захисту населення райдержадміністрації, Володимир-Волинський МВ УМВС України у Волинській області, районна профспілкова організація працівників агропромислового комплекс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 до функціональних повноважень вжити заходи щодо прискорення ліквідації підприємств СВК “Ріпак” та ТзОВ “Едельвейс”, що перебувають у стані ліквідації та неспроможні виконати зобов’язання з погашення заборгованості із заробітної пла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 2004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ки, праці та соціального захисту населення, сільського господарства і продовольства райдержадміністрації, Березовичівська сільська ра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 до чинного законодавства вносити подання про відсторонення від роботи і притягнення до відповідальності керівників підприємств комунальної форми власності, які не забезпечили своєчасної та повної виплати заробітної пла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серпня 2004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, відділ містобудування, архітектури та житлово-комунального господарства райдержадміністрації, Устилузький міський та сільські голов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 до вимог Указу Президента України за участю професійних спілок та організацій роботодавців, керівників підприємств-боржників проаналізувати причини невідповідності обсягів погашення заборгованості із заробітної плати фінансово-економічним можливостям підприємст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липня 2004 рок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, економіки, сільського господарства і продовольства, відділ містобудування, архітектури та житлово-комунального господарства райдержадміністрації, Устилузький міський та сільські голов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hanging="360"/>
        <w:rPr/>
      </w:pPr>
      <w:r>
        <w:rPr/>
        <w:t>Керівник апарату райдержадміністрації                                                                                           Ігор Поліщук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60"/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41:00Z</dcterms:created>
  <dc:creator>Bill Gates</dc:creator>
  <dc:description/>
  <dc:language>en-US</dc:language>
  <cp:lastModifiedBy>Admin</cp:lastModifiedBy>
  <cp:lastPrinted>2004-06-23T15:41:00Z</cp:lastPrinted>
  <dcterms:modified xsi:type="dcterms:W3CDTF">2004-07-07T13:20:00Z</dcterms:modified>
  <cp:revision>5</cp:revision>
  <dc:subject/>
  <dc:title>ЗАТВЕРДЖЕНО</dc:title>
</cp:coreProperties>
</file>