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9  червня 2004  року №223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затвердження матеріал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огодження  місця  розташува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емельної ділянки та нада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озволу на розробку проек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емлеустрою щодо відвед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земельної  ділянки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Розглянувши  заяву  директора  ПП “Біла криниця” Петрука П.С. та матеріали погодження  місця  розташування  земельної  ділянки  для  будівництва  ставків, керуючись  ст.17, п.12  Перехідних  положень  Земельного  кодексу  України: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             </w:t>
      </w:r>
      <w:r>
        <w:rPr>
          <w:bCs/>
          <w:sz w:val="28"/>
        </w:rPr>
        <w:t xml:space="preserve">1. Затвердити  матеріали  погодження  місця  розташування  земельної  ділянки  ПП “Біла  криниця” для  будівництва  ставків  площею  499925 кв.м. на  території  Оваднівської   сільської  ради  із  земель  водно-болотного  фонд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 xml:space="preserve">2.  Надати  дозвіл  ПП “Біла  криниця”  на  розробку  проекту  землеустрою   щодо    відведення  ділянки  для будівництва ставків площею 499925 кв.м. на  території  Оваднівської  сільської  ради  із  земель  водно-болотного  фонд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 xml:space="preserve">3.Контроль  за виконанням  цього  розпорядження  покласти  на  начальника  районного  відділу  земельних  ресурсів В.Василенка. </w:t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Василенко  2280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6:27:00Z</dcterms:created>
  <dc:creator>RDA</dc:creator>
  <dc:description/>
  <dc:language>en-US</dc:language>
  <cp:lastModifiedBy>Вiддiл контролю</cp:lastModifiedBy>
  <cp:lastPrinted>2002-10-10T16:44:00Z</cp:lastPrinted>
  <dcterms:modified xsi:type="dcterms:W3CDTF">2004-07-22T06:27:00Z</dcterms:modified>
  <cp:revision>2</cp:revision>
  <dc:subject/>
  <dc:title> </dc:title>
</cp:coreProperties>
</file>