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335221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від  24  червня   2004 р. № 211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о припинення права                                                                      користування земельними                                                                        ділянками  та  надання                                                                            земельних  ділянок у власність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жителів, с.П</w:t>
      </w:r>
      <w:r>
        <w:rPr>
          <w:sz w:val="28"/>
          <w:lang w:val="ru-RU"/>
        </w:rPr>
        <w:t>’</w:t>
      </w:r>
      <w:r>
        <w:rPr>
          <w:sz w:val="28"/>
        </w:rPr>
        <w:t xml:space="preserve">ятидні, с.Суходоли,      директора Володимир-Волинського ВПУ Смоляра В.А., відповідно до п.а ст.141, ст.142 Земельного кодексу України: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 xml:space="preserve">1. Надати у власність  жителям  с.П’ятидні  земельні  ділянки, що  перебувають  у  їхньому  постійному  користуванні, для  ведення  особистого  селянського  господарства  згідно  додатку  1.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>2. Припинити право користування земельними ділянками, наданими для ведення особистого селянського господарства та для ведення товарного сільськогосподарського  виробництва, в межах  Зарічанської    сільської    ради  з земель резервного фонду   згідно  додатку  2.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02:00Z</dcterms:created>
  <dc:creator>1</dc:creator>
  <dc:description/>
  <dc:language>en-US</dc:language>
  <cp:lastModifiedBy>Вiддiл контролю</cp:lastModifiedBy>
  <cp:lastPrinted>2004-07-22T09:47:00Z</cp:lastPrinted>
  <dcterms:modified xsi:type="dcterms:W3CDTF">2004-07-22T06:00:00Z</dcterms:modified>
  <cp:revision>5</cp:revision>
  <dc:subject/>
  <dc:title> </dc:title>
</cp:coreProperties>
</file>