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17 червня  2004 року  №20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16 червня 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иділити  355</w:t>
      </w:r>
      <w:r>
        <w:rPr>
          <w:sz w:val="28"/>
          <w:lang w:val="ru-RU"/>
        </w:rPr>
        <w:t xml:space="preserve"> (</w:t>
      </w:r>
      <w:r>
        <w:rPr>
          <w:sz w:val="28"/>
          <w:lang w:val="uk-UA"/>
        </w:rPr>
        <w:t>триста п”ятдесят п”ять</w:t>
      </w:r>
      <w:r>
        <w:rPr>
          <w:sz w:val="28"/>
          <w:lang w:val="ru-RU"/>
        </w:rPr>
        <w:t>)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 гривень </w:t>
      </w:r>
      <w:r>
        <w:rPr>
          <w:sz w:val="28"/>
          <w:lang w:val="uk-UA"/>
        </w:rPr>
        <w:t>для надання матеріальної  допомоги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з нагоди професійного свята  Дня медичного працівника слідуючим працівникам охорони здоров”я 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Пшаві  Ніні Іванівні, помічнику санітарного лікаря   -   30 грн.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Подворнюку Богдану Григоровичу, помічнику санітарного лікаря -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Лукашуку Василю Михайловичу, головному лікарю Оваднівської амбулаторії ЗПСМ –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Поліщук Ользі Григорівні, дільничому терапевту Устилузької міської лікарні –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Сачук  Наталії  Мефодіївні,  акушерці  лікарської  амбулаторії  с.Березовичі –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Комарук Любові Трохимівні, молодшій медичній сестрі ФАП-у с.Тростянка –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Оніщук Галині Василівні, завідуючій ФАП-ом с.Горичів   - 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. Лінник Надії Василівні, завідуючій ФАП-ом с.Амбуків      -  3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Барбосовій Інні Іванівні,заступнику головного лікаря району по дитинству і рододопомозі  -  30 грн.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. Свіці Надії Миколаївні, головному лікарю райстоматполіклініки  -  30 грн.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. Матвійчуку Василю Івановичу, заступнику головного лікаря ЦРЛ  -  30 грн.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 Бранчуку Миколі Віталійовичу, завідуючому відділенням швидкої допомоги ЦРЛ   -  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250404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іта 227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7:13:00Z</dcterms:created>
  <dc:creator>Бондарчук Олена Григорівна</dc:creator>
  <dc:description/>
  <dc:language>en-US</dc:language>
  <cp:lastModifiedBy>Вiддiл контролю</cp:lastModifiedBy>
  <cp:lastPrinted>2004-02-12T14:21:00Z</cp:lastPrinted>
  <dcterms:modified xsi:type="dcterms:W3CDTF">2004-06-22T12:36:00Z</dcterms:modified>
  <cp:revision>6</cp:revision>
  <dc:subject/>
  <dc:title> </dc:title>
</cp:coreProperties>
</file>