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87948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 2004 р.№194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с.Лудин, с.Новосілки, м.Нововолинська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,  Льотничівської та Ласківської сільських рад для ведення особистого селянського господарства, сінокосіння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50 гривень за 1 га сінокосу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, по Ласк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3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7-07T10:34:00Z</dcterms:modified>
  <cp:revision>3</cp:revision>
  <dc:subject/>
  <dc:title> </dc:title>
</cp:coreProperties>
</file>