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32502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5  травня  2004 р. №1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командира військової частини А2099 Лук”яненка А.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ійськовій частині А2099 на розробку проекту відведення земельної ділянки в постійне користування площею 35,6 га в урочищі “Сімдерев” для потреб військової частини з земель Міністерства Оборон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1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6-22T11:31:00Z</dcterms:modified>
  <cp:revision>3</cp:revision>
  <dc:subject/>
  <dc:title> </dc:title>
</cp:coreProperties>
</file>