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1948015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9  травня  2004 року  №18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и жителів с.Бубнів, с.Черчичі, с.Руснів, враховуючи рішення Бубнівської сільської  ради від 26.09.2003р. №9/4, відповідно до ст.ст.17,118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господарства в межах Буб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районної  державної                                                                                        адміністрації                                                           Адам Цаль-Цалко     </w:t>
      </w:r>
      <w:r>
        <w:rPr>
          <w:sz w:val="24"/>
        </w:rPr>
        <w:t>Василенко   22809</w:t>
      </w: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6:21:00Z</dcterms:created>
  <dc:creator>1</dc:creator>
  <dc:description/>
  <dc:language>en-US</dc:language>
  <cp:lastModifiedBy>Вiддiл контролю</cp:lastModifiedBy>
  <cp:lastPrinted>2004-05-19T10:21:00Z</cp:lastPrinted>
  <dcterms:modified xsi:type="dcterms:W3CDTF">2004-06-21T12:05:00Z</dcterms:modified>
  <cp:revision>4</cp:revision>
  <dc:subject/>
  <dc:title> </dc:title>
</cp:coreProperties>
</file>