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995111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уходоли, м.Володимира-Волинського, відповідно до п.а ст.141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наданими  для ведення особистого селянського господарства в межах Зарічанської  сільської ради з земель  резервного  фонду та запасу згідно з додатк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05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6-24T11:05:00Z</dcterms:modified>
  <cp:revision>2</cp:revision>
  <dc:subject/>
  <dc:title> </dc:title>
</cp:coreProperties>
</file>