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1333" w:hanging="0"/>
        <w:jc w:val="both"/>
        <w:rPr>
          <w:sz w:val="16"/>
          <w:u w:val="none"/>
        </w:rPr>
      </w:pPr>
      <w:r>
        <w:rPr>
          <w:sz w:val="16"/>
          <w:u w:val="none"/>
        </w:rPr>
        <w:t xml:space="preserve">                                                                                    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  <w:bCs/>
          <w:lang w:val="uk-UA"/>
        </w:rPr>
        <w:tab/>
        <w:tab/>
        <w:tab/>
        <w:tab/>
      </w:r>
      <w:r>
        <w:rPr>
          <w:b/>
          <w:bCs/>
          <w:sz w:val="36"/>
          <w:lang w:val="uk-UA"/>
        </w:rPr>
        <w:t>РОЗПОРЯДЖЕННЯ</w:t>
      </w:r>
    </w:p>
    <w:p>
      <w:pPr>
        <w:pStyle w:val="Normal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Heading5"/>
        <w:rPr/>
      </w:pPr>
      <w:r>
        <w:rPr>
          <w:b w:val="false"/>
          <w:bCs w:val="false"/>
          <w:sz w:val="28"/>
          <w:u w:val="single"/>
        </w:rPr>
        <w:t>від  19  травня  2004 року №176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м. Володимир – Волинський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районну комісію з питань організаці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ільгового кредитування підприємств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агропромислового комплексу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  до постанови  Кабінету  Міністрів   України   від   18.02.2004 року №184 “Про затвердження Порядку використання коштів, передбачених у Державному бюджеті України  на 2004 рік на здійснення фінансової підтримки підприємств агропромислового комплексу через механізм  здешевлення коротко- і довгострокових кредитів”, розпорядження голови  облдержадміністрації від  08.04.2004 року №105 “Про обласну комісію з питань організації пільгового кредитування підприємств агропромислового комплексу”, з метою проведення конкурсу та вирішення питань щодо здійснення  компенсацій, визначення переліку сільськогосподарських товаровиробників та підприємств агропромислового комплексу для  надання  фінансової  підтримки   через   механізм   здешевлення   коротко - і   довгострокових    кредитів банків і кредитних спілок у 2004 році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Утворити   районну  комісію з питань організації пільгового кредитування  підприємств агропромислового комплексу та затвердити її склад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 Затвердити   Положення    про   районну   комісію з  питань організації пільгового кредитування підприємств агропромислового комплексу 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 Контроль за виконанням цього розпорядження покласти на заступника голови, начальника управління сільського господарства і продовольства райдержадміністрації Ліщука Ю.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bCs/>
          <w:lang w:val="uk-UA"/>
        </w:rPr>
      </w:pPr>
      <w:r>
        <w:rPr>
          <w:bCs/>
          <w:lang w:val="uk-UA"/>
        </w:rPr>
        <w:t>Голова  районної  державної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</w:t>
      </w:r>
      <w:r>
        <w:rPr>
          <w:b/>
          <w:bCs/>
          <w:sz w:val="28"/>
          <w:lang w:val="uk-UA"/>
        </w:rPr>
        <w:t>адміністрації                                                      Михайло  Веремчук</w:t>
      </w:r>
    </w:p>
    <w:p>
      <w:pPr>
        <w:pStyle w:val="Heading5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5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Ліщук  21737</w:t>
        <w:tab/>
        <w:tab/>
        <w:t xml:space="preserve">           </w:t>
        <w:tab/>
      </w:r>
    </w:p>
    <w:sectPr>
      <w:type w:val="nextPage"/>
      <w:pgSz w:w="11906" w:h="16838"/>
      <w:pgMar w:left="153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86" w:leader="none"/>
      </w:tabs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35" w:leader="none"/>
      </w:tabs>
      <w:spacing w:lineRule="auto" w:line="360"/>
      <w:jc w:val="both"/>
      <w:outlineLvl w:val="8"/>
    </w:pPr>
    <w:rPr>
      <w:b/>
      <w:bCs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b/>
      <w:bCs/>
      <w:sz w:val="24"/>
      <w:lang w:val="uk-UA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-1560" w:leader="none"/>
      </w:tabs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820" w:leader="none"/>
      </w:tabs>
      <w:ind w:firstLine="851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4820" w:leader="none"/>
      </w:tabs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6:11:00Z</dcterms:created>
  <dc:creator>Admin</dc:creator>
  <dc:description/>
  <dc:language>en-US</dc:language>
  <cp:lastModifiedBy>Вiддiл контролю</cp:lastModifiedBy>
  <cp:lastPrinted>2004-04-29T11:23:00Z</cp:lastPrinted>
  <dcterms:modified xsi:type="dcterms:W3CDTF">2004-06-14T05:35:00Z</dcterms:modified>
  <cp:revision>4</cp:revision>
  <dc:subject/>
  <dc:title> </dc:title>
</cp:coreProperties>
</file>