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</w:t>
      </w:r>
      <w:r>
        <w:rPr/>
        <w:t>Додато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ід  12  травня 2004 р. №166</w:t>
      </w:r>
    </w:p>
    <w:p>
      <w:pPr>
        <w:pStyle w:val="Heading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/>
      </w:pPr>
      <w:r>
        <w:rPr/>
        <w:t>Спис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ільських рад на території яких розміщуються бурякоприймальні пункт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836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98"/>
        <w:gridCol w:w="2797"/>
        <w:gridCol w:w="1418"/>
        <w:gridCol w:w="1275"/>
      </w:tblGrid>
      <w:tr>
        <w:trPr>
          <w:trHeight w:val="109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/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Назв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ої рад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це знаходженн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емельної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ля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Heading3"/>
              <w:rPr/>
            </w:pPr>
            <w:r>
              <w:rPr/>
              <w:t>Площа,га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мін оренди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убнівська </w:t>
            </w:r>
          </w:p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Бубн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сподарський двір ТзОВ “Колос”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рян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Зоря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біля автомобільної в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имн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Зимно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біля автомобільної в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ск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асків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біля складів зернових та автомобільної в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ьотнич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ьотниче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біля складів зернових та автомобільної в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гожан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      </w:t>
            </w:r>
            <w:r>
              <w:rPr>
                <w:sz w:val="24"/>
                <w:lang w:val="uk-UA"/>
              </w:rPr>
              <w:t>с.Рогожани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СГПП “Рогожани”біля автомобільної в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9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бултівськ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я господарського двору біля автомобільної ва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</w:tbl>
    <w:p>
      <w:pPr>
        <w:pStyle w:val="Normal"/>
        <w:ind w:left="-42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</w:t>
      </w:r>
      <w:r>
        <w:rPr>
          <w:sz w:val="24"/>
          <w:lang w:val="uk-UA"/>
        </w:rPr>
        <w:t>Керівник апарату райдержадміністрації                                              Ігор Поліщу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20"/>
      <w:pgMar w:left="1276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7:00Z</dcterms:created>
  <dc:creator>1</dc:creator>
  <dc:description/>
  <dc:language>en-US</dc:language>
  <cp:lastModifiedBy>Вiддiл контролю</cp:lastModifiedBy>
  <cp:lastPrinted>2004-04-26T17:12:00Z</cp:lastPrinted>
  <dcterms:modified xsi:type="dcterms:W3CDTF">2004-05-20T05:59:00Z</dcterms:modified>
  <cp:revision>3</cp:revision>
  <dc:subject/>
  <dc:title>                                                                                                Додаток</dc:title>
</cp:coreProperties>
</file>