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7641977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2  травня  2004р. №166                                                                                        </w:t>
      </w:r>
      <w:r>
        <w:rPr>
          <w:sz w:val="24"/>
        </w:rPr>
        <w:t xml:space="preserve">м.Володимир-Волинський  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відведення земельних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ПП “Європацукор” В.Ф.Фалко, 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ПП “Європацукор”  на розробку проекту відведення земельних ділянок, які надаються в оренду  для  розміщення бурякоприймальних пунктів з земель запасу в межах  сільських рад згідно з додатком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06:25:00Z</dcterms:created>
  <dc:creator>1</dc:creator>
  <dc:description/>
  <dc:language>en-US</dc:language>
  <cp:lastModifiedBy>Вiддiл контролю</cp:lastModifiedBy>
  <cp:lastPrinted>2004-04-13T16:10:00Z</cp:lastPrinted>
  <dcterms:modified xsi:type="dcterms:W3CDTF">2004-05-20T05:58:00Z</dcterms:modified>
  <cp:revision>3</cp:revision>
  <dc:subject/>
  <dc:title> </dc:title>
</cp:coreProperties>
</file>